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67" w:hanging="0"/>
        <w:rPr>
          <w:b/>
          <w:b/>
          <w:bCs/>
          <w:sz w:val="28"/>
          <w:szCs w:val="28"/>
          <w:lang w:val="en-US" w:eastAsia="uk-UA"/>
        </w:rPr>
      </w:pPr>
      <w:r>
        <w:rPr>
          <w:b/>
          <w:bCs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 xml:space="preserve">Порівняльна таблиця до  проєкту, що має ознаки регуляторного акта,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>постанови НКРЕКП «Про затвердження Змін до Ліцензійних умов провадження господарської діяльності у сфері теплопостачан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</w:r>
    </w:p>
    <w:tbl>
      <w:tblPr>
        <w:tblW w:w="49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6"/>
        <w:gridCol w:w="33"/>
        <w:gridCol w:w="7384"/>
      </w:tblGrid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 xml:space="preserve">Постанова НКРЕКП від 22 березня 2017 року № 308                                           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>Редакція проєкту постанови НКРЕКП «Про затвердження Змін до Ліцензійних умов провадження господарської діяльності у сфері теплопостачання»</w:t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цензійні умови провадження господарської діяльності з виробництва теплової енергії</w:t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Загальні положенн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bookmarkStart w:id="0" w:name="n325"/>
            <w:bookmarkEnd w:id="0"/>
            <w:r>
              <w:rPr>
                <w:color w:val="333333"/>
              </w:rPr>
              <w:t>1.8. До заяви про отримання ліцензії здобувач подає документи згідно з переліком, який є вичерпним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1" w:name="n326"/>
            <w:bookmarkEnd w:id="1"/>
            <w:r>
              <w:rPr>
                <w:color w:val="333333"/>
              </w:rPr>
              <w:t>1) відомості про засоби провадження господарської діяльності з виробництва теплової енергії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410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2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2" w:name="n327"/>
            <w:bookmarkEnd w:id="2"/>
            <w:r>
              <w:rPr>
                <w:color w:val="333333"/>
              </w:rPr>
              <w:t>2) відомості про місця провадження господарської діяльності з виробництва теплової енергії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412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3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r>
              <w:rPr>
                <w:color w:val="333333"/>
              </w:rPr>
              <w:t>…</w:t>
            </w:r>
            <w:r>
              <w:rPr>
                <w:color w:val="333333"/>
              </w:rPr>
              <w:t>.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3" w:name="n334"/>
            <w:bookmarkStart w:id="4" w:name="n328"/>
            <w:bookmarkEnd w:id="3"/>
            <w:bookmarkEnd w:id="4"/>
            <w:r>
              <w:rPr>
                <w:color w:val="333333"/>
              </w:rPr>
              <w:t xml:space="preserve">7) інформація про </w:t>
            </w:r>
            <w:r>
              <w:rPr>
                <w:i/>
                <w:color w:val="333333"/>
              </w:rPr>
              <w:t>підтвердження відсутності</w:t>
            </w:r>
            <w:r>
              <w:rPr>
                <w:color w:val="333333"/>
              </w:rPr>
              <w:t xml:space="preserve"> здійснення контролю за діяльністю суб'єкта господарювання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2210-14" \l "n10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 Закону України "Про захист економічної конкуренції", резидентами держав, що здійснюють збройну агресію проти України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932-12" \l "n138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 Закону України "Про оборону України"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414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4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r>
              <w:rPr>
                <w:color w:val="333333"/>
              </w:rPr>
              <w:t>1.8. До заяви про отримання ліцензії здобувач подає документи згідно з переліком, який є вичерпним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color w:val="333333"/>
              </w:rPr>
              <w:t>1) відомості про засоби провадження господарської діяльності з виробництва теплової енергії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410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2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color w:val="333333"/>
              </w:rPr>
              <w:t>2) відомості про місця провадження господарської діяльності з виробництва теплової енергії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412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3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r>
              <w:rPr>
                <w:color w:val="333333"/>
              </w:rPr>
              <w:t>…</w:t>
            </w:r>
            <w:r>
              <w:rPr>
                <w:color w:val="333333"/>
              </w:rPr>
              <w:t>.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color w:val="333333"/>
              </w:rPr>
              <w:t xml:space="preserve">7) </w:t>
            </w:r>
            <w:r>
              <w:rPr>
                <w:color w:val="000000"/>
              </w:rPr>
              <w:t xml:space="preserve">інформація про </w:t>
            </w:r>
            <w:r>
              <w:rPr>
                <w:b/>
                <w:color w:val="000000"/>
              </w:rPr>
              <w:t>відсутність</w:t>
            </w:r>
            <w:r>
              <w:rPr>
                <w:color w:val="000000"/>
              </w:rPr>
              <w:t xml:space="preserve"> здійснення контролю за діяльністю суб’єкта господарювання у значенні, наведеному у статті 1 Закону України «Про захист економічної конкуренції», </w:t>
            </w:r>
            <w:r>
              <w:rPr>
                <w:b/>
                <w:bCs/>
                <w:color w:val="000000"/>
              </w:rPr>
              <w:t>та/або торговельних відносин з</w:t>
            </w:r>
            <w:r>
              <w:rPr>
                <w:color w:val="000000"/>
              </w:rPr>
              <w:t xml:space="preserve"> резидентами держав, що здійснюють збройну агресію проти України, у значенні, наведеному у статті 1 Закону України «Про оборону України» </w:t>
            </w:r>
            <w:r>
              <w:rPr>
                <w:color w:val="333333"/>
              </w:rPr>
              <w:t>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414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4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 Організаційні вимоги до провадження господарської діяльності з виробництва теплової енерг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3.2. При провадженні господарської діяльності з виробництва теплової енергії ліцензіат повинен дотримуватися таких організаційних вим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0) дотримуватися структури витрат згідно зі статтями, затвердженими у тарифі на виробництво теплової енергії та використовувати кошти, отримані за рахунок діяльності з виробництва теплової енергії, за цільовим призначенням і забезпечувати ліцензовану діяльність за принципом економічної доцільності та досягнення найнижчої собіварт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підпункти відсутн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9) розробляти інвестиційну програму, затверджувати та здійснювати її погодження, схвалення відповідно до вимог порядку розроблення, погодження та затвердження інвестиційних програм суб'єктів господарювання у сфері теплопостача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, затвердженого центральним органом виконавчої влади, що забезпечує формування та реалізує державну політику у сфері житлово-комунального господарства, та/або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  <w:lang w:val="uk-UA" w:eastAsia="uk-UA"/>
              </w:rPr>
              <w:instrText xml:space="preserve"> HYPERLINK "https://zakon.rada.gov.ua/laws/show/z1367-15" \l "n12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  <w:lang w:val="uk-UA" w:eastAsia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Порядку формування інвестиційних програм 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  <w:lang w:val="uk-UA" w:eastAsia="uk-UA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i/>
                <w:color w:val="333333"/>
                <w:sz w:val="24"/>
                <w:szCs w:val="24"/>
                <w:lang w:val="uk-UA" w:eastAsia="uk-UA"/>
              </w:rPr>
              <w:t>ліцензіатів з виробництва електричної та теплової енергії на теплоелектроцентралях</w:t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та когенераційних установках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, затвердженого постановою Національної комісії, що здійснює державне регулювання у сферах енергетики та комунальних послуг, від 15 жовтня 2015 року № 2585, та/або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  <w:lang w:val="uk-UA" w:eastAsia="uk-UA"/>
              </w:rPr>
              <w:instrText xml:space="preserve"> HYPERLINK "https://zakon.rada.gov.ua/laws/show/v1059874-17" \l "n9" \n _blank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  <w:lang w:val="uk-UA" w:eastAsia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Порядку розроблення, затвердження, погодження, схвалення та виконання інвестиційних програм суб'єктів господарювання у сфері теплопостачання, ліцензування діяльності яких здійснює Національна комісія, що здійснює державне регулювання у сферах енергетики та комунальних послуг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color w:val="333333"/>
                <w:lang w:val="uk-UA" w:eastAsia="uk-UA"/>
              </w:rPr>
              <w:fldChar w:fldCharType="end"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, затвердженого постановою Національної комісії, що здійснює державне регулювання у сферах енергетики та комунальних послуг, від 31 серпня 2017 року № 1059, виконувати інвестиційну програму в затверджених кількісних та вартісних обсягах за відповідними напрямами;</w:t>
            </w:r>
          </w:p>
        </w:tc>
        <w:tc>
          <w:tcPr>
            <w:tcW w:w="7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3.2. При провадженні господарської діяльності з виробництва теплової енергії ліцензіат повинен дотримуватися таких організаційних вим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0) дотримуватися структури витрат згідно зі статтями, затвердженими у тарифі на виробництво теплової енергії та використовувати кошти, отримані за рахунок діяльності з виробництва теплової енергії, за цільовим призначенням і забезпечувати ліцензовану діяльність за принципом економічної доцільності та досягнення найнижчої собіварт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before="0" w:after="0"/>
              <w:ind w:firstLine="29"/>
              <w:jc w:val="both"/>
              <w:rPr/>
            </w:pPr>
            <w:bookmarkStart w:id="5" w:name="_Hlk193722585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11) здійснювати розподіл  активів/витрат  при провадженні діяльності з виробництва теплової енергії на теплоелектроцентралях, теплоелектростанціях, установках для комбінованого виробництва теплової та електричної енергії відповідно до Порядку (правил) організації та ведення обліку за ліцензованими видами діяльності суб'єктами господарювання у сфері теплопостачання, затвердженого постановою НКРЕКП від 10 жовтня 2017 року № 1223 (для ліцензіатів НКРЕКП); 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Rvps2"/>
              <w:shd w:fill="FFFFFF" w:val="clear"/>
              <w:spacing w:before="0" w:after="0"/>
              <w:jc w:val="both"/>
              <w:rPr/>
            </w:pPr>
            <w:r>
              <w:rPr>
                <w:b/>
                <w:lang w:eastAsia="ru-RU"/>
              </w:rPr>
              <w:t xml:space="preserve">    </w:t>
            </w:r>
            <w:r>
              <w:rPr>
                <w:b/>
                <w:lang w:eastAsia="ru-RU"/>
              </w:rPr>
              <w:t>12) визначати обсяг палива, що використовується для виробництва теплової енергії (для ліцензіатів НКРЕКП), з урахуванням вимог Методики формування, розрахунку та встановлення тарифів на теплову енергію, що виробляється на теплоелектроцентралях, теплових електростанціях та когенераційних установках, затвердженої постановою НКРЕКП від 01 серпня 2017 року № 991, або з урахуванням принципів, які використовувалися при розрахунку витрат палива (питомих витрат палива), що враховані в діючих (встановлених) тарифах на виробництво теплової енергії;».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У зв’язку з цим підпункти 11 – 31 вважати відповідно підпунктами 13 – 33; 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b/>
                <w:b/>
                <w:shd w:fill="FFFFFF" w:val="clear"/>
                <w:lang w:eastAsia="ru-RU"/>
              </w:rPr>
            </w:pPr>
            <w:r>
              <w:rPr>
                <w:b/>
                <w:shd w:fill="FFFFFF" w:val="clear"/>
                <w:lang w:eastAsia="ru-RU"/>
              </w:rPr>
            </w:r>
            <w:bookmarkStart w:id="6" w:name="_Hlk193722585"/>
            <w:bookmarkStart w:id="7" w:name="_Hlk193722585"/>
            <w:bookmarkEnd w:id="7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  <w:t>21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розробляти інвестиційну програму, затверджувати та здійснювати її погодження, схвалення відповідно до вимог порядку розроблення, погодження та затвердження інвестиційних програм суб'єктів господарювання у сфері теплопостача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, затвердженого центральним органом виконавчої влади, що забезпечує формування та реалізує державну політику у сфері житлово-комунального господарства, та/або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формування інвестиційних прогр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 xml:space="preserve"> суб’єктів господарювання, які провадять господарську діяльність з виробництва електричної та (або) з виробництва теплової енергії на теплоелектроцентралях, теплових електростанціях, атомних електростанція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та когенераційних установк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, затвердженого постановою Національної комісії, що здійснює державне регулювання у сферах енергетики та комунальних послуг, від 15 жовтня 2015 року № 2585, та/або Порядку розроблення, затвердження, погодження, схвалення та виконання інвестиційних програм суб'єктів господарювання у сфері теплопостачання, ліцензування діяльності яких здійснює Національна комісія, що здійснює державне регулювання у сферах енергетики та комунальних послуг, затвердженого постановою Національної комісії, що здійснює державне регулювання у сферах енергетики та комунальних послуг, від 31 серпня 2017 року № 1059, виконувати інвестиційну програму в затверджених кількісних та вартісних обсягах за відповідними напрямами;</w:t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. Спеціальні вимоги до провадження господарської діяльності з виробництва теплової енерг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</w:rPr>
              <w:t>При провадженні господарської діяльності з виробництва теплової енергії ліцензіат повинен дотримуватися спеціальних вимог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8" w:name="n733"/>
            <w:bookmarkStart w:id="9" w:name="n732"/>
            <w:bookmarkEnd w:id="8"/>
            <w:bookmarkEnd w:id="9"/>
            <w:r>
              <w:rPr>
                <w:color w:val="333333"/>
              </w:rPr>
              <w:t>1) не допускати здійснення над ліцензіатом (здобувачем ліцензії) контролю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2210-14" \l "n10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 Закону України «Про захист економічної конкуренції», резидентами держав, що здійснюють збройну агресію проти України,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932-12" \l "n138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 Закону України «Про оборону України», та/або дії яких створюють умови для виникнення воєнного конфлікту та застосування воєнної сили проти Україн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uk-UA" w:eastAsia="uk-UA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</w:rPr>
              <w:t>При провадженні господарської діяльності з виробництва теплової енергії ліцензіат повинен дотримуватися спеціальних вимог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color w:val="333333"/>
              </w:rPr>
              <w:t>1) не допускати здійснення над ліцензіатом (здобувачем ліцензії) контролю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2210-14" \l "n10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 xml:space="preserve"> Закону України «Про захист економічної конкуренції», </w:t>
            </w:r>
            <w:r>
              <w:rPr>
                <w:b/>
                <w:bCs/>
              </w:rPr>
              <w:t>та/або торговельних відносин</w:t>
            </w:r>
            <w:r>
              <w:rPr/>
              <w:t xml:space="preserve"> </w:t>
            </w:r>
            <w:r>
              <w:rPr>
                <w:b/>
              </w:rPr>
              <w:t xml:space="preserve">з </w:t>
            </w:r>
            <w:r>
              <w:rPr>
                <w:color w:val="333333"/>
              </w:rPr>
              <w:t>резидентами держав, що здійснюють збройну агресію проти України,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932-12" \l "n138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 xml:space="preserve"> Закону України «Про оборону України», </w:t>
            </w:r>
            <w:r>
              <w:rPr/>
              <w:t>та/або дії яких створюють умови для виникнення воєнного конфлікту та застосування воєнної сили проти України;</w:t>
            </w:r>
          </w:p>
        </w:tc>
      </w:tr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Додаток 4 </w:t>
              <w:br/>
              <w:t xml:space="preserve">                                                                                                                    до Ліцензійних умов прова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господарської діяльності 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виробництва теплової енергії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(пункт 1.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ідтвердження відсут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дійснення контролю за діяльністю суб’єкта господарювання у значенні, наведеному у статті 1 Закону України «Про захист економічної конкуренції», резидентами держав, що здійснюють збройну агресію проти України у значенні, наведеному у статті 1 Закону України «Про оборону України»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Додаток 4 </w:t>
              <w:br/>
              <w:t xml:space="preserve">                                                                                                                    до Ліцензійних умов прова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господарської діяльності 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виробництва теплової енергії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(пункт 1.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відсутні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здійснення контролю за діяльністю суб’єкта господарювання у значенні, наведеному у статті 1 Закону України «Про захист економічної конкуренції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та/або торговельних відносин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резидентами держав, що здійснюють збройну агресію проти України, у значенні, наведеному у статті 1 Закону України «Про оборону України»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Ліцензійні умови провадження господарської діяльності з транспортування  теплової енергії магістральн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 місцевими (розподільчими) тепловими мережами</w:t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Загальні поло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</w:rPr>
              <w:t>1.6. До заяви про отримання ліцензії здобувачем надаються документи згідно з переліком, який є вичерпним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10" w:name="n442"/>
            <w:bookmarkEnd w:id="10"/>
            <w:r>
              <w:rPr>
                <w:color w:val="333333"/>
              </w:rPr>
              <w:t>1) відомості про засоби провадження господарської діяльності з транспортування теплової енергії магістральними і місцевими (розподільчими) тепловими мережами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527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2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11" w:name="n443"/>
            <w:bookmarkEnd w:id="11"/>
            <w:r>
              <w:rPr>
                <w:color w:val="333333"/>
              </w:rPr>
              <w:t>2) відомості про місця провадження господарської діяльності з транспортування теплової енергії магістральними і місцевими (розподільчими) тепловими мережами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529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3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r>
              <w:rPr>
                <w:color w:val="333333"/>
              </w:rPr>
              <w:t>…</w:t>
            </w:r>
            <w:r>
              <w:rPr>
                <w:color w:val="333333"/>
              </w:rPr>
              <w:t>.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bookmarkStart w:id="12" w:name="n446"/>
            <w:bookmarkStart w:id="13" w:name="n444"/>
            <w:bookmarkEnd w:id="12"/>
            <w:bookmarkEnd w:id="13"/>
            <w:r>
              <w:rPr>
                <w:color w:val="333333"/>
              </w:rPr>
              <w:t xml:space="preserve">5) інформація про </w:t>
            </w:r>
            <w:r>
              <w:rPr>
                <w:i/>
                <w:color w:val="333333"/>
              </w:rPr>
              <w:t>підтвердження відсутності</w:t>
            </w:r>
            <w:r>
              <w:rPr>
                <w:color w:val="333333"/>
              </w:rPr>
              <w:t xml:space="preserve"> здійснення контролю за діяльністю суб'єкта господарювання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2210-14" \l "n10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 Закону України "Про захист економічної конкуренції", резидентами держав, що здійснюють збройну агресію проти України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932-12" \l "n138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 Закону України "Про оборону України"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531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4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.</w:t>
            </w:r>
            <w:bookmarkStart w:id="14" w:name="n448"/>
            <w:bookmarkStart w:id="15" w:name="n447"/>
            <w:bookmarkEnd w:id="14"/>
            <w:bookmarkEnd w:id="15"/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</w:rPr>
              <w:t>1.6. До заяви про отримання ліцензії здобувачем надаються документи згідно з переліком, який є вичерпним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color w:val="333333"/>
              </w:rPr>
              <w:t>1) відомості про засоби провадження господарської діяльності з транспортування теплової енергії магістральними і місцевими (розподільчими) тепловими мережами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527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2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color w:val="333333"/>
              </w:rPr>
              <w:t>2) відомості про місця провадження господарської діяльності з транспортування теплової енергії магістральними і місцевими (розподільчими) тепловими мережами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529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3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r>
              <w:rPr>
                <w:color w:val="333333"/>
              </w:rPr>
              <w:t>…</w:t>
            </w:r>
            <w:r>
              <w:rPr>
                <w:color w:val="333333"/>
              </w:rPr>
              <w:t>.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5) </w:t>
            </w:r>
            <w:r>
              <w:rPr>
                <w:color w:val="000000"/>
              </w:rPr>
              <w:t xml:space="preserve">інформація про </w:t>
            </w:r>
            <w:r>
              <w:rPr>
                <w:b/>
                <w:color w:val="000000"/>
              </w:rPr>
              <w:t>відсутність</w:t>
            </w:r>
            <w:r>
              <w:rPr>
                <w:color w:val="000000"/>
              </w:rPr>
              <w:t xml:space="preserve"> здійснення контролю за діяльністю суб’єкта господарювання у значенні, наведеному у статті 1 Закону України «Про захист економічної конкуренції», </w:t>
            </w:r>
            <w:r>
              <w:rPr>
                <w:b/>
                <w:bCs/>
                <w:color w:val="000000"/>
              </w:rPr>
              <w:t>та/або торговельних відносин з</w:t>
            </w:r>
            <w:r>
              <w:rPr>
                <w:color w:val="000000"/>
              </w:rPr>
              <w:t xml:space="preserve"> резидентами держав, що здійснюють збройну агресію проти України, у значенні, наведеному у статті 1 Закону України «Про оборону України» </w:t>
            </w:r>
            <w:r>
              <w:rPr>
                <w:color w:val="333333"/>
              </w:rPr>
              <w:t>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414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4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.</w:t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. Організаційні вимоги до провадження господарської діяльності з транспортування теплової енергії</w:t>
            </w:r>
          </w:p>
        </w:tc>
      </w:tr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 При провадженні ліцензованої діяльності ліцензіат повинен дотримуватися таких організаційних вим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) оприлюднювати на власному веб-сайті та в засобах масової інформації в порядку, встановленому законодавством, інформацію щодо тарифу на транспортування теплової енергії та його зміни, заходи формування та виконання інвестиційної програми з транспортування теплової енергії та іншу інформацію відповідно до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"Про особливості доступу до інформації у сферах постачання електричної енергії, природного газу, теплопостачання, централізованого постачання гарячої води, централізованого питного водопостачання та водовідведення"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бзаци відсутн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</w:rPr>
              <w:t>19) ліцензіат не має права відмовити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bookmarkStart w:id="16" w:name="n484"/>
            <w:bookmarkEnd w:id="16"/>
            <w:r>
              <w:rPr>
                <w:color w:val="333333"/>
              </w:rPr>
              <w:t>теплогенеруючій та теплопостачальній організаціям у транспортуванні теплової енергії, якщо це дозволяють технічні можливості системи магістральних та місцевих (розподільчих) теплових мереж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bookmarkStart w:id="17" w:name="n485"/>
            <w:bookmarkEnd w:id="17"/>
            <w:r>
              <w:rPr>
                <w:color w:val="333333"/>
              </w:rPr>
              <w:t>споживачу теплової енергії у приєднанні до своєї теплової мережі тепловикористальних установок споживача у разі виконання споживачем відповідних технічних умов у межах пропускної здатності теплових мереж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пункти відсутні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. При провадженні ліцензованої діяльності ліцензіат повинен дотримуватися таких організаційних вимо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left="-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10) оприлюднюва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а оновлювати на власному вебсайті та у медіа в порядку, встановленому законодавством:</w:t>
            </w:r>
          </w:p>
          <w:p>
            <w:pPr>
              <w:pStyle w:val="Normal"/>
              <w:spacing w:before="0" w:after="0"/>
              <w:ind w:left="-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ю щодо тарифу на транспортування теплової енергії та його зміни, заходи формування та виконання інвестиційної програми з транспортування теплової енергії та іншу інформацію відповідно до 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uk-UA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 «Про особливості доступу до інформації у сферах постачання електричної енергії, природного газу, теплопостачання, централізованого постачання гарячої води, централізованого питного водопостачання та водовідведення»;</w:t>
            </w:r>
          </w:p>
          <w:p>
            <w:pPr>
              <w:pStyle w:val="Normal"/>
              <w:spacing w:before="0" w:after="0"/>
              <w:ind w:left="-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нформацію про умови приєднання до теплових мереж;</w:t>
            </w:r>
          </w:p>
          <w:p>
            <w:pPr>
              <w:pStyle w:val="Normal"/>
              <w:spacing w:before="0" w:after="0"/>
              <w:ind w:left="-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нформацію про елементи власних об’єктів системи теплопостачання з прив’язкою до географічних даних шляхом створення на своєму вебсайті     (за наявності) геоінформаційної системи щодо власних об’єктів відповідно до вимог 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uk-UA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 «Про національну інфраструктуру геопросторових даних»;</w:t>
            </w:r>
          </w:p>
          <w:p>
            <w:pPr>
              <w:pStyle w:val="Normal"/>
              <w:spacing w:before="0" w:after="0"/>
              <w:ind w:left="-9" w:firstLine="7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зрахункові кошториси вартості послуг з надання технічних умов та погодження проєктів приєднання на наступний календарний рік;»;</w:t>
            </w:r>
          </w:p>
          <w:p>
            <w:pPr>
              <w:pStyle w:val="Normal"/>
              <w:ind w:left="-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</w:rPr>
              <w:t>19) ліцензіат не має права відмовити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r>
              <w:rPr>
                <w:color w:val="333333"/>
              </w:rPr>
              <w:t>теплогенеруючій та теплопостачальній організаціям у транспортуванні теплової енергії, якщо це дозволяють технічні можливості системи магістральних та місцевих (розподільчих) теплових мереж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r>
              <w:rPr>
                <w:color w:val="333333"/>
              </w:rPr>
              <w:t>споживачу теплової енергії у приєднанні до своєї теплової мережі тепловикористальних установок споживача у разі виконання споживачем відповідних технічних умов у межах пропускної здатності теплових мереж;</w:t>
            </w:r>
          </w:p>
          <w:p>
            <w:pPr>
              <w:pStyle w:val="Normal"/>
              <w:ind w:left="-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«20) надавати послуги з приєднання об’єктів замовника до теплових мереж згідно з Порядком приєднання до теплових мереж, затвердженим постановою НКРЕКП від 04 жовтня 2023 року № 1823 (далі – Порядок приєднання). Розраховувати плату за приєднання відповідно до вимог Методики встановлення плати за приєднання до теплових мереж, затвердженої постановою НКРЕКП від 05 грудня 2023 року № 2286 (далі – Методика встановлення плати);</w:t>
            </w:r>
          </w:p>
          <w:p>
            <w:pPr>
              <w:pStyle w:val="Normal"/>
              <w:ind w:left="-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1) повідомляти  замовників про відмову у наданні послуги з приєднання згідно з вимогами Порядку приєднання;</w:t>
            </w:r>
          </w:p>
          <w:p>
            <w:pPr>
              <w:pStyle w:val="Normal"/>
              <w:spacing w:before="0" w:after="0"/>
              <w:ind w:left="-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) щороку до 01 грудня надавати до НКРЕКП розрахункові кошториси вартості погодження проєкту та вартості послуги з надання технічних умов відповідно до вимог Методики встановлення плати;».</w:t>
            </w:r>
          </w:p>
          <w:p>
            <w:pPr>
              <w:pStyle w:val="Normal"/>
              <w:spacing w:before="0" w:after="0"/>
              <w:ind w:left="-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160"/>
              <w:ind w:left="-9" w:firstLine="7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в’язку з цим  підпункти 20 – 32 вважати підпунктами 23 – 35 відповідно;</w:t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150" w:after="150"/>
              <w:ind w:left="450" w:right="450" w:hanging="0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. Спеціальні вимоги до провадження господарської діяльності з транспортування теплової енергії</w:t>
            </w:r>
            <w:bookmarkStart w:id="18" w:name="n516"/>
            <w:bookmarkEnd w:id="18"/>
          </w:p>
        </w:tc>
      </w:tr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color w:val="333333"/>
              </w:rPr>
              <w:t>5.1. Не допускається здійснення над ліцензіатом (здобувачем ліцензії) контролю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2210-14" \l "n10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 Закону України "Про захист економічної конкуренції", резидентами держав, що здійснюють збройну агресію проти України,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932-12" \l "n138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 Закону України "Про оборону України", та/або дії яких створюють умови для виникнення воєнного конфлікту та застосування воєнної сили проти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r>
              <w:rPr>
                <w:color w:val="333333"/>
              </w:rPr>
              <w:t>5.1. Не допускається здійснення над ліцензіатом (здобувачем ліцензії) контролю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2210-14" \l "n10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 xml:space="preserve"> Закону України «Про захист економічної конкуренції», </w:t>
            </w:r>
            <w:r>
              <w:rPr>
                <w:b/>
                <w:bCs/>
              </w:rPr>
              <w:t>та/або торговельних відносин</w:t>
            </w:r>
            <w:r>
              <w:rPr/>
              <w:t xml:space="preserve"> </w:t>
            </w:r>
            <w:r>
              <w:rPr>
                <w:b/>
              </w:rPr>
              <w:t xml:space="preserve">з </w:t>
            </w:r>
            <w:r>
              <w:rPr>
                <w:color w:val="333333"/>
              </w:rPr>
              <w:t xml:space="preserve">резидентами держав, що здійснюють збройну агресію проти </w:t>
            </w:r>
            <w:r>
              <w:rPr/>
              <w:t>України,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s://zakon.rada.gov.ua/laws/show/1932-12" \l "n138" \n _blank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статті 1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> Закону України «Про оборону України», та/або дії яких створюють умови для виникнення воєнного конфлікту та застосування воєнної сили проти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Додаток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до Ліцензійних умов провадженн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господарської діяльності з транспортування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 xml:space="preserve">        теплової  енергії магістральними і місцев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(розподільчими)  тепловими мереж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(пункт 1.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ідтвердження відсут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дійснення контролю за діяльністю суб’єкта господарювання у значенні, наведеному у статті 1 Закону України «Про захист економічної конкуренції», резидентами держав, що здійснюють збройну агресію проти України у значенні, наведеному у статті 1 Закону України «Про оборону України»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Додаток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до Ліцензійних умов провадженн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господарської діяльності з транспортування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 xml:space="preserve">         теплової  енергії магістральними і місцеви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(розподільчими)  тепловими мереж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(пункт 1.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відсутні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здійснення контролю за діяльністю суб’єкта господарювання у значенні, наведеному у статті 1 Закону України «Про захист економічної конкуренції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та/або торговельних відносин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резидентами держав, що здійснюють збройну агресію проти України, у значенні, наведеному у статті 1 Закону України «Про оборону України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Ліцензійні умови провадження господарської діяльності з постачання теплової енергії</w:t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Загальні поло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</w:rPr>
              <w:t>1.6. До заяви про отримання ліцензії здобувачем надаються документи згідно з переліком, який є вичерпним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19" w:name="n556"/>
            <w:bookmarkEnd w:id="19"/>
            <w:r>
              <w:rPr>
                <w:color w:val="333333"/>
              </w:rPr>
              <w:t>1) відомості про засоби провадження господарської діяльності з постачання теплової енергії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629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2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20" w:name="n557"/>
            <w:bookmarkEnd w:id="20"/>
            <w:r>
              <w:rPr>
                <w:color w:val="333333"/>
              </w:rPr>
              <w:t>2) відомості про місця провадження господарської діяльності з постачання теплової енергії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631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3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bookmarkStart w:id="21" w:name="n558"/>
            <w:bookmarkEnd w:id="21"/>
            <w:r>
              <w:rPr>
                <w:color w:val="333333"/>
              </w:rPr>
              <w:t>3) копія паспорта керівника здобувача ліцензії (або довіреної особи)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(подається тільки фізичними особами - підприємцями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22" w:name="n559"/>
            <w:bookmarkEnd w:id="22"/>
            <w:r>
              <w:rPr>
                <w:color w:val="333333"/>
              </w:rPr>
              <w:t xml:space="preserve">4) інформація про </w:t>
            </w:r>
            <w:r>
              <w:rPr>
                <w:i/>
                <w:color w:val="333333"/>
              </w:rPr>
              <w:t>підтвердження відсутності</w:t>
            </w:r>
            <w:r>
              <w:rPr>
                <w:color w:val="333333"/>
              </w:rPr>
              <w:t xml:space="preserve"> здійснення контролю за діяльністю суб'єкта господарювання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2210-14" \l "n10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 Закону України "Про захист економічної конкуренції", резидентами держав, що здійснюють збройну агресію проти України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932-12" \l "n138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 Закону України "Про оборону України"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633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4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  <w:bookmarkStart w:id="23" w:name="n560"/>
            <w:bookmarkEnd w:id="23"/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bookmarkStart w:id="24" w:name="n561"/>
            <w:bookmarkEnd w:id="24"/>
            <w:r>
              <w:rPr>
                <w:color w:val="333333"/>
              </w:rPr>
              <w:t xml:space="preserve">5) відомість про доступність до будівель, в яких здійснюється обслуговування споживачів та/або отримуються звернення або скарги від споживачів, </w:t>
            </w:r>
            <w:r>
              <w:rPr>
                <w:strike/>
                <w:color w:val="333333"/>
              </w:rPr>
              <w:t>відповідно до державних будівельних норм, правил і стандартів</w:t>
            </w:r>
            <w:r>
              <w:rPr>
                <w:color w:val="333333"/>
              </w:rPr>
              <w:t xml:space="preserve">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636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5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</w:rPr>
              <w:t>1.6. До заяви про отримання ліцензії здобувачем надаються документи згідно з переліком, який є вичерпним: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color w:val="333333"/>
              </w:rPr>
              <w:t>1) відомості про засоби провадження господарської діяльності з постачання теплової енергії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629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2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color w:val="333333"/>
              </w:rPr>
              <w:t>2) відомості про місця провадження господарської діяльності з постачання теплової енергії 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631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3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r>
              <w:rPr>
                <w:color w:val="333333"/>
              </w:rPr>
              <w:t>3) копія паспорта керівника здобувача ліцензії (або довіреної особи) 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(подається тільки фізичними особами - підприємцями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4) інформація </w:t>
            </w:r>
            <w:r>
              <w:rPr>
                <w:color w:val="000000"/>
              </w:rPr>
              <w:t xml:space="preserve">про </w:t>
            </w:r>
            <w:r>
              <w:rPr>
                <w:b/>
                <w:color w:val="000000"/>
              </w:rPr>
              <w:t>відсутність</w:t>
            </w:r>
            <w:r>
              <w:rPr>
                <w:color w:val="000000"/>
              </w:rPr>
              <w:t xml:space="preserve"> здійснення контролю за діяльністю суб’єкта господарювання у значенні, наведеному у статті 1 Закону України «Про захист економічної конкуренції», </w:t>
            </w:r>
            <w:r>
              <w:rPr>
                <w:b/>
                <w:bCs/>
                <w:color w:val="000000"/>
              </w:rPr>
              <w:t>та/або торговельних відносин з</w:t>
            </w:r>
            <w:r>
              <w:rPr>
                <w:color w:val="000000"/>
              </w:rPr>
              <w:t xml:space="preserve"> резидентами держав, що здійснюють збройну агресію проти України, у значенні, наведеному у статті 1 Закону України «Про оборону України» </w:t>
            </w:r>
            <w:r>
              <w:rPr>
                <w:color w:val="333333"/>
              </w:rPr>
              <w:t>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414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4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b/>
                <w:b/>
                <w:color w:val="FF0000"/>
              </w:rPr>
            </w:pPr>
            <w:r>
              <w:rPr>
                <w:color w:val="333333"/>
              </w:rPr>
              <w:t xml:space="preserve">5) відомість про доступність </w:t>
            </w:r>
            <w:r>
              <w:rPr>
                <w:b/>
                <w:bCs/>
                <w:color w:val="333333"/>
              </w:rPr>
              <w:t>для осіб з інвалідністю та інших маломобільних груп населення</w:t>
            </w:r>
            <w:r>
              <w:rPr>
                <w:color w:val="333333"/>
              </w:rPr>
              <w:t xml:space="preserve"> до будівель, в яких здійснюється обслуговування споживачів та/або отримуються звернення або скарги від споживачів</w:t>
            </w: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color w:val="333333"/>
              </w:rPr>
              <w:t>(</w:t>
            </w:r>
            <w:r>
              <w:fldChar w:fldCharType="begin"/>
            </w:r>
            <w:r>
              <w:rPr>
                <w:rStyle w:val="InternetLink"/>
                <w:color w:val="006600"/>
              </w:rPr>
              <w:instrText xml:space="preserve"> HYPERLINK "https://zakon.rada.gov.ua/laws/show/v0308874-17" \l "n636"</w:instrText>
            </w:r>
            <w:r>
              <w:rPr>
                <w:rStyle w:val="InternetLink"/>
                <w:color w:val="006600"/>
              </w:rPr>
              <w:fldChar w:fldCharType="separate"/>
            </w:r>
            <w:r>
              <w:rPr>
                <w:rStyle w:val="InternetLink"/>
                <w:color w:val="006600"/>
              </w:rPr>
              <w:t>додаток 5</w:t>
            </w:r>
            <w:r>
              <w:rPr>
                <w:rStyle w:val="InternetLink"/>
                <w:color w:val="006600"/>
              </w:rPr>
              <w:fldChar w:fldCharType="end"/>
            </w:r>
            <w:r>
              <w:rPr>
                <w:color w:val="333333"/>
              </w:rPr>
              <w:t>);</w:t>
            </w:r>
          </w:p>
        </w:tc>
      </w:tr>
      <w:tr>
        <w:trPr/>
        <w:tc>
          <w:tcPr>
            <w:tcW w:w="1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150" w:after="150"/>
              <w:ind w:left="450" w:right="450" w:hanging="0"/>
              <w:jc w:val="center"/>
              <w:rPr>
                <w:rStyle w:val="Rvts15"/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5. Спеціальні вимоги до провадження господарської діяльності з постачання теплової енергії</w:t>
            </w:r>
          </w:p>
        </w:tc>
      </w:tr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bookmarkStart w:id="25" w:name="n623"/>
            <w:bookmarkEnd w:id="25"/>
            <w:r>
              <w:rPr>
                <w:color w:val="333333"/>
              </w:rPr>
              <w:t>Не допускається здійснення над ліцензіатом (здобувачем ліцензії) контролю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2210-14" \l "n10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 Закону України "Про захист економічної конкуренції", резидентами держав, що здійснюють збройну агресію проти України,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932-12" \l "n138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> Закону України "Про оборону України", та/або дії яких створюють умови для виникнення воєнного конфлікту та застосування воєнної сили проти Украї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  <w:lang w:val="uk-UA" w:eastAsia="uk-UA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/>
            </w:pPr>
            <w:r>
              <w:rPr>
                <w:color w:val="333333"/>
              </w:rPr>
              <w:t>Не допускається здійснення над ліцензіатом (здобувачем ліцензії) контролю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2210-14" \l "n10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 xml:space="preserve"> Закону України "Про захист економічної конкуренції", </w:t>
            </w:r>
            <w:r>
              <w:rPr>
                <w:b/>
                <w:bCs/>
              </w:rPr>
              <w:t>та/або торговельних відносин</w:t>
            </w:r>
            <w:r>
              <w:rPr/>
              <w:t xml:space="preserve"> </w:t>
            </w:r>
            <w:r>
              <w:rPr>
                <w:b/>
              </w:rPr>
              <w:t xml:space="preserve">з </w:t>
            </w:r>
            <w:r>
              <w:rPr>
                <w:color w:val="333333"/>
              </w:rPr>
              <w:t>резидентами держав, що здійснюють збройну агресію проти України, у значенні, наведеному у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1932-12" \l "n138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статті 1</w:t>
            </w:r>
            <w:r>
              <w:rPr>
                <w:rStyle w:val="InternetLink"/>
                <w:color w:val="000099"/>
              </w:rPr>
              <w:fldChar w:fldCharType="end"/>
            </w:r>
            <w:r>
              <w:rPr>
                <w:color w:val="333333"/>
              </w:rPr>
              <w:t xml:space="preserve"> Закону України "Про оборону України", </w:t>
            </w:r>
            <w:r>
              <w:rPr/>
              <w:t>та/або дії яких створюють умови для виникнення воєнного конфлікту та застосування воєнної сили проти України.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6"/>
                <w:szCs w:val="16"/>
                <w:lang w:val="uk-UA" w:eastAsia="ru-RU"/>
              </w:rPr>
            </w:pPr>
            <w:r>
              <w:rPr>
                <w:color w:val="FF0000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Додаток 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до Ліцензійних умов   провадж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господарської   діяльності 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постачання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 xml:space="preserve">теплової  енерг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(пункт 1.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</w:t>
            </w:r>
          </w:p>
          <w:p>
            <w:pPr>
              <w:pStyle w:val="Style20"/>
              <w:spacing w:before="0" w:after="0"/>
              <w:jc w:val="both"/>
              <w:rPr>
                <w:sz w:val="16"/>
                <w:szCs w:val="16"/>
              </w:rPr>
            </w:pPr>
            <w:r>
              <w:rPr/>
              <w:t xml:space="preserve">про </w:t>
            </w:r>
            <w:r>
              <w:rPr>
                <w:i/>
              </w:rPr>
              <w:t>підтвердження відсутності</w:t>
            </w:r>
            <w:r>
              <w:rPr/>
              <w:t xml:space="preserve"> здійснення контролю за діяльністю суб’єкта господарювання у значенні, наведеному у статті 1 Закону України «Про захист економічної конкуренції», резидентами держав, що здійснюють збройну агресію проти України у значенні, наведеному у статті 1 Закону України «Про оборону України»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Додаток 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до Ліцензійних умов   провадж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господарської   діяльності 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постачання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 xml:space="preserve">теплової  енерг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(пункт 1.6)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  <w:t>відсутні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здійснення контролю за діяльністю суб’єкта господарювання у значенні, наведеному у статті 1 Закону України «Про захист економічної конкуренції»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та/або торговельних відносин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резидентами держав, що здійснюють збройну агресію проти України, у значенні, наведеному у статті 1 Закону України «Про оборону України»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Style20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Style20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Style20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7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Додаток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до Ліцензійних умов прова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господарської діяль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з постачання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теплової  енергі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(пункт 1.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ІДОМІСТЬ</w:t>
              <w:br/>
            </w:r>
            <w:r>
              <w:rPr>
                <w:color w:val="000000"/>
              </w:rPr>
              <w:t>про доступність до будівель, в яких здійснюється обслуговування споживачів та/або отримуються звернення або скарги від споживачів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Додаток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до Ліцензійних умов прова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господарської діяль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з постачання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теплової  енергі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>(пункт 1.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ОМІСТЬ</w:t>
            </w:r>
          </w:p>
          <w:p>
            <w:pPr>
              <w:pStyle w:val="Style20"/>
              <w:spacing w:before="0" w:after="0"/>
              <w:jc w:val="both"/>
              <w:rPr>
                <w:lang w:eastAsia="en-US"/>
              </w:rPr>
            </w:pPr>
            <w:r>
              <w:rPr>
                <w:color w:val="000000"/>
              </w:rPr>
              <w:t xml:space="preserve">про доступність </w:t>
            </w:r>
            <w:r>
              <w:rPr>
                <w:b/>
                <w:bCs/>
                <w:color w:val="000000"/>
              </w:rPr>
              <w:t>для осіб з інвалідністю та інших маломобільних груп населення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 будівель, в яких здійснюється обслуговування споживачів та/або отримуються звернення або скарги від споживачі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ліцензування                                                                                                    Ю. Антонюк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Style13">
    <w:name w:val="Шрифт абзацу за замовчуванням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Знак примітки"/>
    <w:qFormat/>
    <w:rPr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Rvts15">
    <w:name w:val="rvts15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Основний текст з відступом Знак"/>
    <w:qFormat/>
    <w:rPr>
      <w:sz w:val="28"/>
      <w:lang w:val="uk-UA"/>
    </w:rPr>
  </w:style>
  <w:style w:type="character" w:styleId="Rvts11">
    <w:name w:val="rvts11"/>
    <w:qFormat/>
    <w:rPr/>
  </w:style>
  <w:style w:type="character" w:styleId="Rvts46">
    <w:name w:val="rvts46"/>
    <w:qFormat/>
    <w:rPr/>
  </w:style>
  <w:style w:type="character" w:styleId="Style18">
    <w:name w:val="Текст примітки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примітки"/>
    <w:basedOn w:val="Normal"/>
    <w:qFormat/>
    <w:pPr>
      <w:spacing w:lineRule="auto" w:line="254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887-19" TargetMode="External"/><Relationship Id="rId3" Type="http://schemas.openxmlformats.org/officeDocument/2006/relationships/hyperlink" Target="https://zakon.rada.gov.ua/laws/show/887-19" TargetMode="External"/><Relationship Id="rId4" Type="http://schemas.openxmlformats.org/officeDocument/2006/relationships/hyperlink" Target="https://zakon.rada.gov.ua/laws/show/554-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1:28:00Z</dcterms:created>
  <dc:creator>work</dc:creator>
  <dc:description/>
  <cp:keywords/>
  <dc:language>en-US</dc:language>
  <cp:lastModifiedBy>Ірина Соловей</cp:lastModifiedBy>
  <cp:lastPrinted>2021-04-14T14:04:00Z</cp:lastPrinted>
  <dcterms:modified xsi:type="dcterms:W3CDTF">2025-03-26T07:46:00Z</dcterms:modified>
  <cp:revision>15</cp:revision>
  <dc:subject/>
  <dc:title>Зауваження і пропозиції до проекту, що має ознаки регуляторного акта, – постанови НКРЕКП «Про затвердження Ліцензійних умов провадження господарської діяльності на ринку природного газу», які були отримані від фізичних, юридичних осіб, їх об'єднань, орга</dc:title>
</cp:coreProperties>
</file>