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>АНАЛІЗ ВПЛИВУ</w:t>
      </w:r>
    </w:p>
    <w:p>
      <w:pPr>
        <w:pStyle w:val="Normal1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>проєкту постанови Національної комісії, що здійснює державне регулювання у сферах енергетики та комунальних послуг «Про затвердження Змін до деяких постанов НКРЕКП», що має ознаки регуляторного акта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І. Визначення пробле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bookmarkStart w:id="0" w:name="_Hlk74661369"/>
      <w:bookmarkEnd w:id="0"/>
      <w:r>
        <w:rPr>
          <w:rFonts w:cs="Times New Roman;Times New Roman" w:ascii="Times New Roman;Times New Roman" w:hAnsi="Times New Roman;Times New Roman"/>
          <w:sz w:val="28"/>
          <w:szCs w:val="28"/>
        </w:rPr>
        <w:t>09.02.2025 набрав чинності Закон України № 4213-IX «Про внесення змін до деяких законів України у сферах енергетики і теплопостачання щодо удосконалення окремих положень, пов’язаних із веденням господарської діяльності та дією воєнного стану в Україні» (далі – Закон № 4213), яким внесенні зміни, зокрема до Закону України «Про ринок природного газу» (далі – Закон про ринок газу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ак, змінам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внесеним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до Закону про ринок газу, конкретизовано положення щодо визначення технічної спроможності обладнання споживача, яке може забезпечити споживання газу в обсязі 600 ГВт·год на рік та вище, для випадків визначення обов’язку споживача інформувати свого постачальника про розмір такої потужності споживання за договором з оператором газорозподільної/газотранспортної системи, а також забезпечення реєстрації як учасника оптового енергетичного рин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одночас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ідповідно до пункту 7 Прикінцевих та перехідних положень Закону № 4213, Національній комісії, що здійснює державне регулювання у сферах енергетики та комунальних послуг, протягом шести місяців з дня набрання чинності цим Законом</w:t>
      </w:r>
      <w:bookmarkStart w:id="1" w:name="n464"/>
      <w:bookmarkEnd w:id="1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ривести свої нормативно-правові акти у відповідність із цим Закон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 зв’язку із зазначеним, на виконання вимог Закону № 4213, НКРЕКП розроблено проєкт постанови «Про затвердження Змін до деяких постанов НКРЕКП» (далі – Проєкт постанов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єктом постанови пропонується внести зміни до Кодексу газотранспортної системи, затвердженого постановою НКРЕКП від 30.09.2015 № 2493 (далі – Кодекс ГТС), Кодексу газорозподільних систем, затвердженого постановою НКРЕКП від 30.09.2015 № 2494 (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алі</w:t>
      </w: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одекс ГРМ), Кодексу газосховищ, затвердженого постановою НКРЕКП від 30.09.2015 № 2495 та Правил постачання природного газу, затверджених постановою НКРЕКП від 30.09.2015 № 2496 (далі – Правила), з метою приведення їх положень у відповідність до положень Закону про ринок газу, із змінами внесеними Законом № 421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shd w:fill="FFFFFF" w:val="clear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кож </w:t>
      </w:r>
      <w:r>
        <w:rPr>
          <w:rFonts w:eastAsia="Calibri;Century Gothic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з метою забезпечення належного виконання суб’єктами ринку природного газу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имог чинного законодавства щодо реєстрації як учасників оптового енергетичного ринку, Проєктом постанови передбачено внесення змін до Кодексу ГТС та Кодексу газосховищ, у частині наділення оператора ГТС/оператора газосховищ правом на відхилення торгового сповіщення/номінації/реномінаміції у разі незабезпечення замовником послуг транспортування/зберігання (закачування, відбору) природного газу реєстрації як учасн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птового енергетичного ринку відповідно до Порядку реєстрації учасників оптового енергетичного ринку, затвердженого постановою НКРЕКП від 04.10.2023 № 1812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(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алі – Порядок реєстрації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shd w:fill="FFFFFF" w:val="clear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shd w:fill="FFFFFF" w:val="clear"/>
          <w:lang w:eastAsia="ru-RU"/>
        </w:rPr>
      </w:r>
      <w:bookmarkStart w:id="2" w:name="_Hlk74661369"/>
      <w:bookmarkStart w:id="3" w:name="_Hlk74661369"/>
      <w:bookmarkEnd w:id="3"/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ні групи (підгрупи), на які проблема справляє</w:t>
      </w:r>
      <w:r>
        <w:rPr/>
        <w:t xml:space="preserve"> вплив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833"/>
        <w:gridCol w:w="3060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Групи (підгрупи)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Та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Ні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ромадяни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і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ержава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і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б’єкти господарювання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Так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ІІ. Цілі державного регулюванн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;Century Gothic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Цілями державного регулювання є прийняття Проєкту постанови з мето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;Century Gothic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приведення нормативно-правових актів НКРЕКП у відповідність до вимог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кону № 4213, яким конкретизовано визначення технічної спроможності обладнання споживача, яке може забезпечити споживання газу в обсязі 600 ГВт·год на рік та вище, для випадків визначення обов’язку споживача інформувати свого постачальника про розмір такої потужності споживання за договором з оператором газорозподільної/газотранспортної системи, а також забезпечення реєстрації як учасника оптового енергетичного ринк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trike/>
          <w:sz w:val="28"/>
          <w:szCs w:val="28"/>
        </w:rPr>
      </w:pPr>
      <w:r>
        <w:rPr>
          <w:rFonts w:eastAsia="Calibri;Century Gothic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створення умов для забезпечення належного виконання суб’єктами ринку природного газу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имог чинного законодавства щодо реєстрації як учасників оптового енергетичного ринку шляхом внесення змін до Кодексу ГТС та Кодексу газосховищ, у частині наділення оператора ГТС/оператора газосховищ правом на відхилення торгового сповіщення/номінації/реномінаміції у разі незабезпечення замовником послуг транспортування/зберігання (закачування, відбору) природного газу реєстрації </w:t>
      </w:r>
      <w:bookmarkStart w:id="4" w:name="_Hlk193112483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як учасника оптового енергетичного ринку </w:t>
      </w:r>
      <w:bookmarkEnd w:id="4"/>
      <w:r>
        <w:rPr>
          <w:rFonts w:cs="Times New Roman;Times New Roman" w:ascii="Times New Roman;Times New Roman" w:hAnsi="Times New Roman;Times New Roman"/>
          <w:sz w:val="28"/>
          <w:szCs w:val="28"/>
        </w:rPr>
        <w:t>відповідно до Порядку реєстрації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trike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trike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ІІІ. Визначення та оцінка альтернативних способів досягнення цілей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left="720" w:hanging="862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изначення альтернативних способів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7418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Вид альтернативи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Опис альтернативи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 xml:space="preserve">Альтернатива 1 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Збереження чинного регулювання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Не забезпечує досягнення ці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Calibri;Century Gothic" w:cs="Times New Roman;Times New Roman"/>
                <w:color w:val="000000"/>
                <w:sz w:val="24"/>
                <w:szCs w:val="24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Продовжить існувати необхідність внесення змін до нормативно-правових актів НКРЕКП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 xml:space="preserve">Альтернатива 2 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ийняття нового регуляторного акта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Цілі будуть досягнуті, проте, прийняття нового регуляторного акта є недоцільним, оскільки більшість норм залишаються незмінними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Альтернатива 3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несення змін до чинного регуляторного акта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Унесення змін до чинних регуляторних актів забезпечить приведення нормативно-правових актів у відповідність до вимог чинного законодавства, з урахуванням змін внесених Законом № 4213, та  дозволить удосконалити положення Кодексу ГТС та Кодексу газосховищ з метою належного виконання суб’єктами ринку природного газу вимог чинного законодавства щодо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єстрації як учасників оптового енергетичного ринку</w:t>
            </w:r>
          </w:p>
        </w:tc>
      </w:tr>
    </w:tbl>
    <w:p>
      <w:pPr>
        <w:pStyle w:val="Normal"/>
        <w:spacing w:lineRule="auto" w:line="240" w:before="0" w:after="8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8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2. Оцінка вибраних альтернативних способів досягнення цілей</w:t>
      </w:r>
    </w:p>
    <w:p>
      <w:pPr>
        <w:pStyle w:val="Normal"/>
        <w:spacing w:lineRule="auto" w:line="240" w:before="0" w:after="1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 Оцінка впливу на сферу інтересів держави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3965"/>
        <w:gridCol w:w="3780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Вид альтернативи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Вигод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Витрати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 xml:space="preserve">Альтернатива 1 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color w:val="000000"/>
                <w:lang w:val="uk-UA" w:eastAsia="en-US"/>
              </w:rPr>
              <w:t>Збереження чин-ного регулювання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  <w:tr>
        <w:trPr>
          <w:trHeight w:val="1379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 xml:space="preserve">Альтернатива 2 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ийняття нового регуляторного акт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</w:t>
            </w:r>
          </w:p>
        </w:tc>
      </w:tr>
      <w:tr>
        <w:trPr>
          <w:trHeight w:val="35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Альтернатива 3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несення змін до чинного регулятор-ного акт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;Times New Roman" w:hAnsi="Times New Roman;Times New Roman" w:eastAsia="Calibri;Century Gothic" w:cs="Times New Roman;Times New Roman"/>
                <w:color w:val="000000"/>
                <w:sz w:val="24"/>
                <w:szCs w:val="24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Відсутн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</w:t>
            </w:r>
          </w:p>
        </w:tc>
      </w:tr>
    </w:tbl>
    <w:p>
      <w:pPr>
        <w:pStyle w:val="Normal"/>
        <w:spacing w:lineRule="auto" w:line="240" w:before="240" w:after="1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 Оцінка впливу на сферу інтересів громадян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179"/>
        <w:gridCol w:w="4201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Вид альтернативи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Вигоди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Витрат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 xml:space="preserve">Альтернатива 1 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Збереження чинного регулювання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</w:t>
            </w:r>
          </w:p>
          <w:p>
            <w:pPr>
              <w:pStyle w:val="Style19"/>
              <w:spacing w:before="28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 xml:space="preserve">Альтернатива 2 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ийняття нового регуляторного акт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</w:t>
            </w:r>
          </w:p>
          <w:p>
            <w:pPr>
              <w:pStyle w:val="Style19"/>
              <w:spacing w:before="28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Альтернатива 3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несення змін до чинного регуляторного акт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</w:t>
            </w:r>
          </w:p>
        </w:tc>
      </w:tr>
    </w:tbl>
    <w:p>
      <w:pPr>
        <w:pStyle w:val="Normal"/>
        <w:spacing w:lineRule="auto" w:line="240" w:before="240" w:after="1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) Оцінка впливу на сферу інтересів суб’єктів господарювання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181"/>
        <w:gridCol w:w="3379"/>
      </w:tblGrid>
      <w:tr>
        <w:trPr>
          <w:trHeight w:val="89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Вид альтернативи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Вигод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Витрат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 xml:space="preserve">Альтернатива 1 </w:t>
            </w:r>
          </w:p>
          <w:p>
            <w:pPr>
              <w:pStyle w:val="Style19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Збереження чинного регулювання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/>
              </w:rPr>
              <w:t>Існуватиме необхідність в</w:t>
            </w:r>
            <w:r>
              <w:rPr>
                <w:lang w:val="uk-UA" w:eastAsia="uk-UA"/>
              </w:rPr>
              <w:t xml:space="preserve"> удосконаленні окремих положень Кодексу ГТС,  Кодексу ГРМ, Кодексу газосховищ та Прави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 xml:space="preserve">Альтернатива 2 </w:t>
            </w:r>
          </w:p>
          <w:p>
            <w:pPr>
              <w:pStyle w:val="Style19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ийняття нового регуляторного акта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Неефективне використання людських ресурсів та витрати часу на розроблення та прийняття нового регуляторного акта.</w:t>
            </w:r>
          </w:p>
          <w:p>
            <w:pPr>
              <w:pStyle w:val="Style19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Збільшення кількості нормативно-правових актів з одного питання, що ускладнить його пошук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Альтернатива 3</w:t>
            </w:r>
          </w:p>
          <w:p>
            <w:pPr>
              <w:pStyle w:val="Style19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несення змін до чинного регуляторного акта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оступність та логічність у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uk-UA"/>
              </w:rPr>
              <w:t>пошуку інформації;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uk-UA"/>
              </w:rPr>
              <w:t>забезпечення дієвості та прозорості механізмів регулювання оптового енергетичного ринку, зокрема ринку природного газу;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uk-UA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приведення нормативно-правових актів НКРЕКП у відповідність до вимог чинного законодавства, з урахуванням змін внесених Законом № 4213;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8"/>
                <w:shd w:fill="FFFFFF" w:val="clear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удосконалення положень Кодексу ГТС та Кодексу газосховищ з метою належного виконання суб’єктами ринку природного газу вимог чинного законодавства щодо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єстрації як учасників оптового енергетичного ринку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IV. Вибір найбільш оптимального альтернативного способу досягнення цілей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52"/>
        <w:gridCol w:w="394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-108" w:hanging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Бал результативності (за чотирибальною системою оцінки)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Коментарі щодо присвоєння відповідного бала</w:t>
            </w:r>
          </w:p>
        </w:tc>
      </w:tr>
      <w:tr>
        <w:trPr>
          <w:trHeight w:val="87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 xml:space="preserve">Альтернатива 1 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Збереження чинного регулю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Не забезпечує досягнення поставлених ціле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 xml:space="preserve">Альтернатива 2 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ийняття нового регуляторного а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lang w:val="uk-UA" w:eastAsia="en-US"/>
              </w:rPr>
              <w:t>Цілі будуть досягнуті,</w:t>
            </w:r>
            <w:r>
              <w:rPr>
                <w:color w:val="000000"/>
                <w:lang w:val="uk-UA" w:eastAsia="en-US"/>
              </w:rPr>
              <w:t xml:space="preserve"> проте із суттєвим недоліком: неефективне використання людських ресурсів та витрати часу на розроблення та прийняття нового регуляторного акт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Альтернатива 3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(обрана альтернатива)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несення змін до чинного регуляторного а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4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Дозволяє досягнути поставлених цілей та вирішити проблему найбільш ефективним та найменш затратним способом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80"/>
        <w:gridCol w:w="1440"/>
        <w:gridCol w:w="34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Рейтинг результативност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Вигоди</w:t>
            </w:r>
          </w:p>
          <w:p>
            <w:pPr>
              <w:pStyle w:val="Style19"/>
              <w:spacing w:before="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(підсумо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Витрати (підсумок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Обґрунтування відповідного місця альтернативи у рейтинг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 xml:space="preserve">Альтернатива 1 </w:t>
            </w:r>
          </w:p>
          <w:p>
            <w:pPr>
              <w:pStyle w:val="Style19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Збереження чин-ного регулюва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Реалізація альтернативи 1: 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Не дозволяє досягнути поставлених цілей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 xml:space="preserve">Альтернатива 2 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ийняття нового регуляторного а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color w:val="000000"/>
                <w:lang w:val="uk-UA" w:eastAsia="en-US"/>
              </w:rPr>
              <w:t>Відсут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Реалізація альтернативи 2: 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Дозволяє досягнути поставлених цілей, проте із суттєвим недоліком, неефективним використанням людських ресурсів та витратами часу на розроблення та прийняття нового регуляторного акт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Альтернатива 3</w:t>
            </w:r>
          </w:p>
          <w:p>
            <w:pPr>
              <w:pStyle w:val="Style19"/>
              <w:spacing w:before="0" w:after="0"/>
              <w:ind w:right="-108" w:hanging="0"/>
              <w:jc w:val="both"/>
              <w:rPr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b/>
                <w:color w:val="000000"/>
                <w:sz w:val="23"/>
                <w:szCs w:val="23"/>
                <w:lang w:val="uk-UA" w:eastAsia="en-US"/>
              </w:rPr>
              <w:t>(обрана альтернатива)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несення змін до чинного регуляторного а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Забезпечення дієвості механізмів регулювання ринку природного газу та ефективне </w:t>
            </w:r>
            <w:r>
              <w:rPr>
                <w:lang w:val="uk-UA"/>
              </w:rPr>
              <w:t>використання ресурсів</w:t>
            </w:r>
          </w:p>
          <w:p>
            <w:pPr>
              <w:pStyle w:val="Style19"/>
              <w:spacing w:before="0" w:after="0"/>
              <w:ind w:left="-176" w:hanging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color w:val="000000"/>
                <w:lang w:val="uk-UA" w:eastAsia="en-US"/>
              </w:rPr>
              <w:t>Відсут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Реалізація альтернативи 3: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color w:val="000000"/>
                <w:lang w:val="uk-UA" w:eastAsia="en-US"/>
              </w:rPr>
              <w:t>Проєкт постанови дозволить досягнути поставлених цілей повною мірою та встановить зрозуміле загальне регулювання, не примножуючи кількості нормативно-правових актів з одного питання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860"/>
        <w:gridCol w:w="21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Аргументи щодо переваги обраної альтернативи/причини відмови від альтернати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 xml:space="preserve">Альтернатива 1 </w:t>
            </w:r>
          </w:p>
          <w:p>
            <w:pPr>
              <w:pStyle w:val="Style19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Збереження чинного регулюва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Не забезпечує досягнення цілей державного регулю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 xml:space="preserve">Альтернатива 2 </w:t>
            </w:r>
          </w:p>
          <w:p>
            <w:pPr>
              <w:pStyle w:val="Style19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ийняття нового регуляторного ак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Забезпечує досягнення цілей державного регулювання. Проте створює незручності для суб’єктів ринку природного газу при пошуку інформації, примножуючи кількість нормативно-правових актів з одного пит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Альтернатива 3</w:t>
            </w:r>
          </w:p>
          <w:p>
            <w:pPr>
              <w:pStyle w:val="Style19"/>
              <w:spacing w:before="0" w:after="0"/>
              <w:ind w:right="-113" w:hanging="0"/>
              <w:rPr/>
            </w:pPr>
            <w:r>
              <w:rPr>
                <w:b/>
                <w:color w:val="000000"/>
                <w:lang w:val="uk-UA" w:eastAsia="en-US"/>
              </w:rPr>
              <w:t>(обрана альтернатива)</w:t>
            </w:r>
          </w:p>
          <w:p>
            <w:pPr>
              <w:pStyle w:val="Style19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несення зміни до чин-ного регуляторного ак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Забезпечує досягнення цілей державного регулювання. Дозволяє вирішити проблему найбільш ефективним способо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й</w:t>
            </w:r>
          </w:p>
        </w:tc>
      </w:tr>
    </w:tbl>
    <w:p>
      <w:pPr>
        <w:pStyle w:val="Normal"/>
        <w:tabs>
          <w:tab w:val="clear" w:pos="708"/>
          <w:tab w:val="left" w:pos="600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V. Механізм та заходи, які забезпечують розв’язання визначеної проблем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shd w:fill="FFFFFF" w:val="clear"/>
        </w:rPr>
        <w:t>Механізмом, який забезпечить розв’язання визначеної проблеми є прийняття постанов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КРЕКП «Про затвердження Змін до деяких постанов НКРЕКП», положення якої спрямовані на </w:t>
      </w:r>
      <w:r>
        <w:rPr>
          <w:rFonts w:eastAsia="Calibri;Century Gothic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приведення нормативно-правових актів НКРЕКП </w:t>
      </w:r>
      <w:r>
        <w:rPr>
          <w:rFonts w:eastAsia="Calibri;Century Gothic" w:cs="Times New Roman;Times New Roman" w:ascii="Times New Roman;Times New Roman" w:hAnsi="Times New Roman;Times New Roman"/>
          <w:color w:val="000000"/>
          <w:sz w:val="28"/>
          <w:szCs w:val="28"/>
        </w:rPr>
        <w:t xml:space="preserve">у відповідність до вимог чинного законодавства, з урахуванням змін внесених Законом № 4213 до Закону про ринок газу, та на створення умов для належного виконання суб’єктами ринку природного газу вимог чинного законодавств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шляхом внесення змін до </w:t>
      </w:r>
      <w:r>
        <w:rPr>
          <w:rFonts w:eastAsia="Calibri;Century Gothic" w:cs="Times New Roman;Times New Roman" w:ascii="Times New Roman;Times New Roman" w:hAnsi="Times New Roman;Times New Roman"/>
          <w:color w:val="000000"/>
          <w:sz w:val="28"/>
          <w:szCs w:val="28"/>
        </w:rPr>
        <w:t xml:space="preserve"> Кодексу ГТС та Кодексу газосховищ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 частині наділення Оператора ГТС/Оператора газосховищ правом на відхилення торгового сповіщення/номінації/реномінаміції у разі незабезпечення замовником послуг транспортування/зберігання (закачування, відбору) природного газу реєстрації як учасник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птового енергетичного ринку відповідно до Порядку реєстрації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пливу зовнішніх факторів, що можуть мати негативний вплив на виконання вимог регуляторного акта, не очікуєть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Характеристика механізму повної або часткової компенсації можливої шкоди у разі настання очікуваних наслідків дії акта не розроблялась, оскільки введення в дію положень регуляторного акта не призведе до настання будь-яких негативних наслідкі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ункції в частині здійснення державного контролю та нагляду за додержанням вимог акта будуть здійснюватися державними органами, яким, відповідно до законодавства, надані такі повноваже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eading3"/>
        <w:spacing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en-US"/>
        </w:rPr>
        <w:t>VI. Обґрунтування запропонованого строку дії регуляторного акта</w:t>
      </w:r>
    </w:p>
    <w:p>
      <w:pPr>
        <w:pStyle w:val="Heading3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Heading3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Строк дії акта необмежений. Він може бути змінений у разі внесення відповідних змін до законодавства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VII. Визначення показників результативності дії регуляторного ак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Після набрання чинності постановою НКРЕКП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«Про затвердження Змін до деяких постанов НКРЕКП»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її результативність визначатиметься такими показниками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1) розміром надходжень до Державного та/або місцевих бюджетів України – реалізація проєкту регуляторного акта не потребує витрат із Державного бюджету України, надходження до Державного бюджету України у зв’язку з прийняттям регуляторного акта не передбачаютьс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2)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ількістю суб’єктів господарювання та/або фізичних осіб, на яких поширюватиметься дія регуляторного акта – дія акта поширюватиметься на оператора газотранспортної системи, оператора газосховища, замовників послуг транспортування природного газу, замовників послуг зберігання (закачування, відбору) природного газу  та споживачів, що не є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побутовими, потужність газового обладнання яких дозволяє споживати 600 ГВт·год на рік та більше при максимальній виробничій потужності споживання (цілодобове споживання протягом року)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3) рівнем поінформованості суб’єктів господарювання з основних положень акта – рівень поінформованості середній. 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Відповідно до частини другої статті 15 Закону України «Про Національну комісію, що здійснює державне регулювання у сферах енергетики та комунальних послуг» проєкт постанови НКРЕКП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«Про затвердження Змін до деяких постанов НКРЕКП»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, аналіз впливу та повідомлення про оприлюднення розміщено на офіційному вебсайті НКРЕКП в мережі Інтернет </w:t>
      </w:r>
      <w:hyperlink r:id="rId2">
        <w:r>
          <w:rPr>
            <w:rStyle w:val="InternetLink"/>
            <w:rFonts w:cs="Calibri;Century Gothic" w:ascii="Times New Roman;Times New Roman" w:hAnsi="Times New Roman;Times New Roman"/>
            <w:bCs/>
            <w:sz w:val="28"/>
            <w:szCs w:val="28"/>
          </w:rPr>
          <w:t>www.nerc.gov.ua</w:t>
        </w:r>
      </w:hyperlink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 метою одержання зауважень і пропозицій від інших органів державної влади, фізичних та юридичних осіб, їх об'єднань та інших заінтересованих осіб.</w:t>
      </w:r>
    </w:p>
    <w:p>
      <w:pPr>
        <w:pStyle w:val="Normal"/>
        <w:spacing w:before="0" w:after="0"/>
        <w:ind w:firstLine="539"/>
        <w:jc w:val="both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НКРЕКП у межах компетенції надає необхідні роз’яснення щодо норм проєкту регуляторного акта і надаватиме роз’яснення щодо застосування акта після його прийнятт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VIII. Очікувані результати прийняття регуляторного ак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чікуваним результатом прийняття постанови НКРЕКП «Про затвердження Змін до деяких постанов НКРЕКП» є </w:t>
      </w:r>
      <w:r>
        <w:rPr>
          <w:rFonts w:eastAsia="Calibri;Century Gothic" w:cs="Times New Roman;Times New Roman" w:ascii="Times New Roman;Times New Roman" w:hAnsi="Times New Roman;Times New Roman"/>
          <w:color w:val="000000"/>
          <w:sz w:val="28"/>
          <w:szCs w:val="28"/>
        </w:rPr>
        <w:t xml:space="preserve">приведення нормативно-правових актів НКРЕКП  у відповідність до вимог чинного законодавства, з урахуванням змін внесених Законом № 4213 до Закону про ринок газу, а також створення умов для належного виконання суб’єктами ринку природного газу вимог чинного законодавств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шляхом внесення змін до </w:t>
      </w:r>
      <w:r>
        <w:rPr>
          <w:rFonts w:eastAsia="Calibri;Century Gothic" w:cs="Times New Roman;Times New Roman" w:ascii="Times New Roman;Times New Roman" w:hAnsi="Times New Roman;Times New Roman"/>
          <w:color w:val="000000"/>
          <w:sz w:val="28"/>
          <w:szCs w:val="28"/>
        </w:rPr>
        <w:t xml:space="preserve">Кодексу ГТС та Кодексу газосховищ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 частині наділення оператора ГТС/оператора газосховищ правом на відхилення торгового сповіщення/номінації/реномінаміції у разі незабезпечення замовником послуг транспортування/зберігання (закачування, відбору) природного газу реєстрації як учасник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птового енергетичного ринку відповідно до Порядку реєстрації.</w:t>
      </w:r>
    </w:p>
    <w:p>
      <w:pPr>
        <w:pStyle w:val="Normal"/>
        <w:spacing w:lineRule="auto" w:line="240" w:before="0" w:after="0"/>
        <w:jc w:val="both"/>
        <w:rPr>
          <w:rStyle w:val="Spelle"/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Style w:val="Spelle"/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pelle"/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Spelle"/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Голова НКРЕКП</w:t>
        <w:tab/>
        <w:tab/>
        <w:tab/>
        <w:tab/>
        <w:tab/>
        <w:tab/>
        <w:tab/>
        <w:t xml:space="preserve">          Юрій ВЛАСЕНКО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341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16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false"/>
      <w:autoSpaceDE w:val="false"/>
      <w:spacing w:lineRule="auto" w:line="240" w:before="40" w:after="0"/>
      <w:textAlignment w:val="baseline"/>
      <w:outlineLvl w:val="2"/>
    </w:pPr>
    <w:rPr>
      <w:rFonts w:ascii="Calibri Light" w:hAnsi="Calibri Light" w:eastAsia="Calibri;Century Gothic" w:cs="Calibri Light"/>
      <w:color w:val="1F4D78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Шрифт абзацу за замовчуванням"/>
    <w:qFormat/>
    <w:rPr/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  <w:lang w:val="uk-UA"/>
    </w:rPr>
  </w:style>
  <w:style w:type="character" w:styleId="InternetLink">
    <w:name w:val="Hyperlink"/>
    <w:rPr>
      <w:rFonts w:cs="Times New Roman;Times New Roman"/>
      <w:color w:val="000000"/>
      <w:u w:val="single"/>
    </w:rPr>
  </w:style>
  <w:style w:type="character" w:styleId="Style14">
    <w:name w:val="Основний текст Знак"/>
    <w:qFormat/>
    <w:rPr>
      <w:rFonts w:eastAsia="Calibri;Century Gothic"/>
      <w:lang w:val="uk-UA" w:bidi="ar-SA"/>
    </w:rPr>
  </w:style>
  <w:style w:type="character" w:styleId="FontStyle">
    <w:name w:val="Font Style"/>
    <w:qFormat/>
    <w:rPr>
      <w:rFonts w:cs="Courier New"/>
      <w:color w:val="000000"/>
    </w:rPr>
  </w:style>
  <w:style w:type="character" w:styleId="Spelle">
    <w:name w:val="spelle"/>
    <w:qFormat/>
    <w:rPr>
      <w:rFonts w:cs="Times New Roman;Times New Roman"/>
    </w:rPr>
  </w:style>
  <w:style w:type="character" w:styleId="Grame">
    <w:name w:val="grame"/>
    <w:qFormat/>
    <w:rPr>
      <w:rFonts w:cs="Times New Roman;Times New Roman"/>
    </w:rPr>
  </w:style>
  <w:style w:type="character" w:styleId="Style15">
    <w:name w:val="Текст у виносці Знак"/>
    <w:qFormat/>
    <w:rPr>
      <w:rFonts w:ascii="Segoe UI" w:hAnsi="Segoe UI" w:eastAsia="Times New Roman;Times New Roman" w:cs="Segoe UI"/>
      <w:sz w:val="18"/>
      <w:szCs w:val="18"/>
    </w:rPr>
  </w:style>
  <w:style w:type="character" w:styleId="PageNumber">
    <w:name w:val="Page Number"/>
    <w:basedOn w:val="Style13"/>
    <w:rPr/>
  </w:style>
  <w:style w:type="character" w:styleId="Style16">
    <w:name w:val="Верхній колонтитул Знак"/>
    <w:qFormat/>
    <w:rPr>
      <w:rFonts w:eastAsia="Times New Roman;Times New Roman" w:cs="Calibri;Century Gothic"/>
      <w:sz w:val="22"/>
      <w:szCs w:val="22"/>
      <w:lang w:val="uk-UA"/>
    </w:rPr>
  </w:style>
  <w:style w:type="character" w:styleId="Style17">
    <w:name w:val="Нижній колонтитул Знак"/>
    <w:qFormat/>
    <w:rPr>
      <w:rFonts w:eastAsia="Times New Roman;Times New Roman" w:cs="Calibri;Century Gothic"/>
      <w:sz w:val="22"/>
      <w:szCs w:val="22"/>
      <w:lang w:val="uk-UA"/>
    </w:rPr>
  </w:style>
  <w:style w:type="character" w:styleId="Style18">
    <w:name w:val="Звичайний (веб) Знак"/>
    <w:qFormat/>
    <w:rPr>
      <w:rFonts w:ascii="Times New Roman;Times New Roman" w:hAnsi="Times New Roman;Times New Roman" w:cs="Times New Roman;Times New Roman"/>
      <w:sz w:val="24"/>
      <w:szCs w:val="24"/>
      <w:lang w:val="ru-RU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120"/>
      <w:textAlignment w:val="baseline"/>
    </w:pPr>
    <w:rPr>
      <w:rFonts w:ascii="Times New Roman;Times New Roman" w:hAnsi="Times New Roman;Times New Roman" w:eastAsia="Calibri;Century Gothic" w:cs="Times New Roman;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Calibri;Century Gothic" w:cs="Times New Roman;Times New Roman"/>
      <w:sz w:val="24"/>
      <w:szCs w:val="24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uk-UA" w:bidi="ar-SA" w:eastAsia="zh-CN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cs="Times New Roman;Times New Roman"/>
    </w:rPr>
  </w:style>
  <w:style w:type="paragraph" w:styleId="Normal1">
    <w:name w:val="Normal1"/>
    <w:qFormat/>
    <w:pPr>
      <w:widowControl/>
      <w:bidi w:val="0"/>
      <w:spacing w:lineRule="auto" w:line="256" w:before="0" w:after="16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rc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8:31:00Z</dcterms:created>
  <dc:creator>Коваленко Екатерина Михайловна</dc:creator>
  <dc:description/>
  <cp:keywords/>
  <dc:language>en-US</dc:language>
  <cp:lastModifiedBy>Олена Когінова</cp:lastModifiedBy>
  <cp:lastPrinted>2025-03-18T14:16:00Z</cp:lastPrinted>
  <dcterms:modified xsi:type="dcterms:W3CDTF">2025-03-18T08:31:00Z</dcterms:modified>
  <cp:revision>3</cp:revision>
  <dc:subject/>
  <dc:title>АНАЛІЗ ВПЛИВУ</dc:title>
</cp:coreProperties>
</file>