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у постанови Національної комісії, що здійснює державн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гулювання у сферах енергетики та комунальних послуг </w:t>
      </w:r>
      <w:r>
        <w:rPr>
          <w:b/>
          <w:sz w:val="28"/>
          <w:szCs w:val="28"/>
        </w:rPr>
        <w:t>«Про затвердження Змін до постанови Національної комісії, що здійснює державне регулювання у сферах енергетики та комунальних послуг, від 04 вересня 2018 року № 955», що має ознаки регуляторного а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четвертої статті 50 Закону України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атверджує Порядок розроблення та подання на затвердження планів розвитку систем розподілу та інвестиційних програм (далі –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гляді НКРЕКП планів розвитку систем розподілу (далі – ПРСР) та інвестиційних програм (далі – ІП) операторів систем розподілу (далі – ОСР), а також відповідних звітів щодо їх виконання виявлено низку недоліків нормативно-правового забезпечення, зокрема, щод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процедури формування та подання на розгляд до НКРЕКП ПРСР та відповідних ІП ОСР, а також змін до них та звітів щодо їх викон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ості необхідної деталізації у частині пояснювальної записки щодо обґрунтованості заходів, що пропонуються ОСР для реалізації в рамках ПРСР та І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сутності окремих критеріїв відповідності обґрунтувань, що надаються до заходів ІП, обґрунтуванням, що надаються до цих заходів у відповідному ПР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гулювання окремих питань щодо виконання заходів ІП ОСР на прогнозний пері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норм Порядку Регулятором розроблено проєкт постанови «Про затвердження Змін до постанови Національної комісії, що здійснює державне регулювання у сферах енергетики та комунальних послуг, від 04 вересня 2018 року № 955» (далі – Проєкт постанови).</w:t>
      </w:r>
    </w:p>
    <w:p>
      <w:pPr>
        <w:pStyle w:val="Style18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 прийняття Проєкту постанови є вдосконалення норм Порядку в частині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процедури формування та подання на розгляд до НКРЕКП ПРСР та відповідних ІП ОСР, а також змін до них та звітів щодо їх виконанн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ості необхідної деталізації у частині пояснювальної записки щодо обґрунтованості заходів, що пропонуються ОСР для реалізації в рамках ПРСР та ІП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ості окремих критеріїв відповідності обґрунтувань, що надаються до заходів ІП, обґрунтуванням, що надаються до цих заходів у відповідному ПРС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гулювання окремих питань щодо виконання заходів ІП ОСР на прогнозний період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 Визначення альтернативних способів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039"/>
      </w:tblGrid>
      <w:tr>
        <w:trPr>
          <w:trHeight w:val="76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>
          <w:trHeight w:val="9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Недосконалість процесів формування, розгляду та схвалення ПРСР та ІП ОСР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Удосконалення процесів формування, розгляду, обґрунтування та схвалення ПРСР та ІП ОСР.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1) 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6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.</w:t>
            </w:r>
            <w:r>
              <w:rPr/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</w:t>
            </w:r>
            <w:r>
              <w:rPr/>
              <w:t xml:space="preserve"> щодо </w:t>
            </w:r>
            <w:r>
              <w:rPr>
                <w:szCs w:val="28"/>
              </w:rPr>
              <w:t>процесів формування, розгляду та схвалення ПРСР та ІП ОС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1. 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2. Удосконалення процесів формування, розгляду, обґрунтування та схвалення ПРСР та ІП ОС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78"/>
      </w:tblGrid>
      <w:tr>
        <w:trPr>
          <w:trHeight w:val="1289" w:hRule="atLeast"/>
        </w:trPr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83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>
          <w:trHeight w:val="9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</w:t>
            </w:r>
            <w:r>
              <w:rPr>
                <w:sz w:val="24"/>
                <w:szCs w:val="24"/>
                <w:lang w:val="ru-RU"/>
              </w:rPr>
              <w:t>шляхом</w:t>
            </w:r>
            <w:r>
              <w:rPr>
                <w:sz w:val="24"/>
                <w:szCs w:val="24"/>
              </w:rPr>
              <w:t>. 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25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/>
              <w:t>Забезпечує досягнення цілей державного регулюванн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69"/>
      </w:tblGrid>
      <w:tr>
        <w:trPr>
          <w:trHeight w:val="1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способо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проєкту Постанови НКРЕКП матиме наслідком удосконалення норм Порядку у частині формування, розгляду, обґрунтування та схвалення ПРСР та ІП ОСР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дії акта необмежений та може бути змінений у разі внесення відповідних змін до чинног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) дія акта поширюється на операторів систем розподілу електричної енергії (на дату прийняття акта – 32)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 рівень поінформованості суб'єктів господарювання та фізичних осіб з основних положень акта – середн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www.nerc.gov.ua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РЕКП в межах своєї компетенції надає необхідні роз’яснення щодо норм Проєкту постанови та надалі надаватиме роз’яснення щодо застосування акта після набрання ним чин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ікуваним результатом прийняття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04 вересня 2018 року № 955» має стати підвищення </w:t>
      </w:r>
      <w:r>
        <w:rPr>
          <w:color w:val="000000"/>
          <w:sz w:val="28"/>
          <w:szCs w:val="28"/>
        </w:rPr>
        <w:t>надійності, безпечності, ефективності експлуатації систем розподілу, забезпечення відповідності якості електропостачання встановленим вимога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ва НКРЕКП</w:t>
        <w:tab/>
        <w:tab/>
        <w:tab/>
        <w:tab/>
        <w:tab/>
        <w:tab/>
        <w:tab/>
        <w:t>Юрій ВЛАСЕНКО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» березн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20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3">
    <w:name w:val="Основний текст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2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Верхній колонтитул Знак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5:00Z</dcterms:created>
  <dc:creator>Rusnak</dc:creator>
  <dc:description/>
  <cp:keywords/>
  <dc:language>en-US</dc:language>
  <cp:lastModifiedBy>Мар'яна Харченко</cp:lastModifiedBy>
  <cp:lastPrinted>2021-03-12T11:05:00Z</cp:lastPrinted>
  <dcterms:modified xsi:type="dcterms:W3CDTF">2025-03-10T14:44:00Z</dcterms:modified>
  <cp:revision>110</cp:revision>
  <dc:subject/>
  <dc:title> </dc:title>
</cp:coreProperties>
</file>