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у постанови Національної комісії, що здійснює державн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ювання у сферах енергетики та комунальних послуг «Про внесення змін до деяких постанов НКРЕКП», що має ознаки регуляторного 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оложень частини третьої статті 6 Закону України «Про ринок електричної енергії» (далі – Закон про ринок)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, зокрема, затвердження кодексу системи передачі та кодексу систем розподі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вимогами статті 2 Закону про ринок кодекси систем передачі/розподілу визначають, зокрема, порядок планування розвитку систем передачі/розподіл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, відповідно до норм глави ІІІ Кодексу системи передачі (далі – КСП) оператор системи передачі (далі – ОСП) повинен здійснити аналіз отриманих від операторів систем розподілу (далі – ОСР) проєктів планів розвитку систем розподілу та надати ОСР висновки (з обґрунтованими пропозиціями та зауваженнями щодо необхідності коригування у випадку невідповідності) протягом 20 робочих днів з дати отримання їх від ОСР. Разом із цим, форма відповідного висновку та перелік питань, що розглядаються ОСП при опрацюванні планів розвитку систем розподілу наразі не внорм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ім цього, Кодексом систем розподілу (далі – КСР) встановлено вимоги щодо змісту планів розвитку систем розподілу (далі – ПРСР) та процедури надання відповідних планів на розгляд зацікавленим сторон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удосконалення вимог КСП та КСР НКРЕКП розроблено проєкт постанови «Про внесення змін до деяких постанов НКРЕКП» (далі – Проєкт постанови).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ийняття Проєкту постанови є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ормування переліку питань, що розглядаються ОСП під час опрацювання проєктів ПРСР, а також форми відповідного висновку ОСП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ння Державній інспекції енергетичного нагляду України на розгляд ПРСР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переліку інформації/додатків, що має містити ПРСР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очнення вимоги щодо оприлюднення операторами систем розподілу інформації щодо закупівель обладнання, матеріалів, робіт та послуг на офіційному вебсайт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76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9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Відсутність в КСП переліку питань, що розглядаються ОСП під час розгляду ПРСР та форми відповідного висновку.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аявність проблемних питань щодо якісного формування та подальшого розгляду проєктів ПРСР відповідно до основних цілей/стратегій розвитку систем розподілу здійснення аналізу інформації, щодо закупівель обладнання, матеріалів, робіт та послуг, що має оприлюднювати ОСР на офіційному вебсайті, у зв’язку з відсутністю чітких норм щодо форми/способу оприлюднення такої інформації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я вимог КСП та КСР шляхом їх доповнення відповідними нормами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Відсутність </w:t>
            </w:r>
            <w:r>
              <w:rPr/>
              <w:t>у КСП чіткого переліку питань, що розглядаються ОСП під час опрацювання проєктів ПРСР та форми відповідного висновку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 xml:space="preserve">Необхідність вдосконалення змісту проєкту ПРСР та форми щодо оприлюднення інформації щодо закупівель ОСР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нормування питання розгляду та надання відповідних висновків ОСП щодо проєктів ПРСР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2. Вдосконалення вимог щодо змісту проєктів ПРСР та їх надання на розгляд Держенергонагляду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Зазначені зміни покращать якість проєктів ПРСР, що в кінцевому етапі позитивно впливатиме на розвиток системи розподілу в цілому та, як наслідок, на забезпечення користувачів послугою з розподілу відповідної якост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</w:t>
            </w:r>
            <w:r>
              <w:rPr/>
              <w:t xml:space="preserve"> щодо </w:t>
            </w:r>
            <w:r>
              <w:rPr>
                <w:szCs w:val="28"/>
              </w:rPr>
              <w:t>процесів формування та розгляду проєктів ПРС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1. Удосконалення процесів формування та розгляду проєктів ПРСР </w:t>
            </w:r>
          </w:p>
          <w:p>
            <w:pPr>
              <w:pStyle w:val="23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2. Підвищення якості та ефективності планування розвитку систем розподілу, та, як наслідок, підвищення надійності, безпечності, економічності та ефективності експлуатації систем розподілу, забезпечення відповідності якості надання послуг з розподілу електричної енергії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8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</w:t>
            </w:r>
            <w:r>
              <w:rPr>
                <w:sz w:val="24"/>
                <w:szCs w:val="24"/>
                <w:lang w:val="ru-RU"/>
              </w:rPr>
              <w:t>шляхом</w:t>
            </w:r>
            <w:r>
              <w:rPr>
                <w:sz w:val="24"/>
                <w:szCs w:val="24"/>
              </w:rPr>
              <w:t>. Унесення запропонованих змін до КСП та КСР удосконалить процеси формування та розгляду проєктів ПРСР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КСП та КСР удосконалить процеси формування та розгляду проєктів ПРСР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оляє вирішити проблему найефективнішим способ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КСП та КСР удосконалить процеси формування та розгляду проєктів ПРС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єкту Постанови НКРЕКП матиме наслідком удосконалення норм КСП та КСР у частині формування та розгляду проєктів ПРСР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 дія акта розповсюджується на ОСП та ОСР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www.nerc.gov.ua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в межах своєї компетенції надає необхідні роз’яснення щодо норм Проєкту постанови та надалі надаватиме роз’яснення щодо застосування акта після набрання ним чи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НКРЕКП «Про внесення змін до деяких постанов НКРЕКП» має стати удосконалення норм КСП та КСР в частині формування та розгляду проєктів ПРСР та, як наслідок,</w:t>
      </w:r>
      <w:r>
        <w:rPr/>
        <w:t xml:space="preserve"> </w:t>
      </w:r>
      <w:r>
        <w:rPr>
          <w:sz w:val="28"/>
          <w:szCs w:val="28"/>
        </w:rPr>
        <w:t>підвищення надійності, безпечності, економічності та ефективності експлуатації систем розподілу, забезпечення відповідності якості надання послуг з розподілу електричної енергії встановленим вимо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 xml:space="preserve">                          Юрій ВЛАСЕНКО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ій колонтитул Знак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54:00Z</dcterms:created>
  <dc:creator>Rusnak</dc:creator>
  <dc:description/>
  <cp:keywords/>
  <dc:language>en-US</dc:language>
  <cp:lastModifiedBy>Надія Пустовойтова</cp:lastModifiedBy>
  <cp:lastPrinted>2021-03-12T11:05:00Z</cp:lastPrinted>
  <dcterms:modified xsi:type="dcterms:W3CDTF">2025-03-11T08:39:00Z</dcterms:modified>
  <cp:revision>4</cp:revision>
  <dc:subject/>
  <dc:title> </dc:title>
</cp:coreProperties>
</file>