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b/>
          <w:sz w:val="27"/>
          <w:szCs w:val="27"/>
          <w:lang w:val="uk-UA" w:eastAsia="ru-RU"/>
        </w:rPr>
        <w:t>Порівняльна таблиця до  проєкту, що має ознаки регуляторного акта, – постанови НКРЕКП «Про внесення змін до Порядку реєстрації учасників оптового енергетичного ринк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b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b/>
          <w:sz w:val="27"/>
          <w:szCs w:val="27"/>
          <w:lang w:val="uk-UA" w:eastAsia="ru-RU"/>
        </w:rPr>
      </w:r>
    </w:p>
    <w:tbl>
      <w:tblPr>
        <w:tblW w:w="485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3"/>
        <w:gridCol w:w="7238"/>
      </w:tblGrid>
      <w:tr>
        <w:trPr/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lang w:val="uk-UA" w:eastAsia="uk-UA"/>
              </w:rPr>
              <w:t xml:space="preserve">Постанова НКРЕКП від 04 жовтня 2023 року № 1812             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lang w:val="uk-UA" w:eastAsia="uk-UA"/>
              </w:rPr>
              <w:t>Редакція проєкту постанови НКРЕКП «Про внесення змін до Порядку реєстрації учасників оптового енергетичного ринк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lang w:val="uk-UA" w:eastAsia="uk-UA"/>
              </w:rPr>
            </w:r>
          </w:p>
        </w:tc>
      </w:tr>
      <w:tr>
        <w:trPr/>
        <w:tc>
          <w:tcPr>
            <w:tcW w:w="1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орядок реєстрації учасників оптового енергетичного ринку </w:t>
            </w:r>
          </w:p>
        </w:tc>
      </w:tr>
      <w:tr>
        <w:trPr/>
        <w:tc>
          <w:tcPr>
            <w:tcW w:w="1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 Загальні положення</w:t>
            </w:r>
          </w:p>
        </w:tc>
      </w:tr>
      <w:tr>
        <w:trPr/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Дія цього Порядку поширюється на осіб, зареєстрованих як учасники оптового енергетичного ринку та включених до Реєстру (далі – Учасники) та осіб, які мають намір зареєструватися як учасники оптового енергетичного ринку для здійснення на оптовому енергетичному ринку операцій з оптовими енергетичними продуктами (у тому числі осіб, що діють відповідно до договору про спільну діяльність або договору простого товариства без утворення юридичної особи) з місцем поставки (виконання) в Україні чи з України на територію інших країн, зокрема на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егаторів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ків електричної енергії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идобувних підприємств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ованого покупця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постачальників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а газосховища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а ринку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ора системи передачі електричної енергії;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а газотранспортної системи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ів газорозподільних систем;</w:t>
            </w:r>
          </w:p>
          <w:p>
            <w:pPr>
              <w:pStyle w:val="Normal"/>
              <w:ind w:left="6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ів систем розподілу електричної енергії, у тому числі малих систем розподілу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ів установок зберігання енергії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ів установок LNG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их покупців природного газу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их продавців природного газу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чальників природного газу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йдері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споживачів електричної енергії та/або природного газу з сумарною максимальною потужністю споживання 600 ГВт·год на рік та вище (для споживачів природного газу перерахунок обсягів визначених в одиницях енергії в обсяги, визначені в одиницях об’єму (кубічні метри) здійснюється за коефіцієнтом, визначеним в пункті 2 Перехідних положень Закону України «Про внесення</w:t>
            </w:r>
            <w:r>
              <w:rPr>
                <w:strike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 xml:space="preserve">змін до деяких законів України щодо запровадження на ринку природного газу обліку та розрахунків за обсягом газу в одиницях енергії»);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живачів електричної енергії, які набули (мають намір набути) статус учасника ринку відповідно до Правил ринку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их осіб (у тому числі нерезидентів), що укладають або подають заявки на укладання деривативних контрактів, базовим активом яких є електрична енергія або природний газ, чи деривативних контрактів щодо передачі електричної енергії або транспортування природного газу, доступу до пропускної спроможності/розподілу потужно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Дія цього Порядку поширюється на осіб, зареєстрованих як учасники оптового енергетичного ринку та включених до Реєстру (далі – Учасники) та осіб, які мають намір зареєструватися як учасники оптового енергетичного ринку для здійснення на оптовому енергетичному ринку операцій з оптовими енергетичними продуктами (у тому числі осіб, що діють відповідно до договору про спільну діяльність або договору простого товариства без утворення юридичної особи) з місцем поставки (виконання) в Україні чи з України на територію інших країн, зокрема на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егаторів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ків електричної енергії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идобувних підприємств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ованого покупця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постачальників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а газосховища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а ринку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ора системи передачі електричної енергії;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а газотранспортної системи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ів газорозподільних систем;</w:t>
            </w:r>
          </w:p>
          <w:p>
            <w:pPr>
              <w:pStyle w:val="Normal"/>
              <w:ind w:left="7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ів систем розподілу електричної енергії, у тому числі малих систем розподілу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ів установок зберігання енергії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ів установок LNG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их покупців природного газу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их продавців природного газу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чальників природного газу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йдері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поживачі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електричної енергії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максимальна дозволена потужність об’єктів споживання яких за договором з оператором системи розподілу/оператором системи передачі дозволяє споживати 600 ГВт·год на рік та більше при максимальній виробничій потужності споживання (цілодобове споживання протягом року);</w:t>
            </w:r>
          </w:p>
          <w:p>
            <w:pPr>
              <w:pStyle w:val="Style22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ind w:firstLine="567"/>
              <w:jc w:val="both"/>
              <w:rPr/>
            </w:pPr>
            <w:r>
              <w:rPr>
                <w:b/>
                <w:bCs/>
                <w:color w:val="000000"/>
              </w:rPr>
              <w:t>споживачів природного газу, максимальна номінальна потужність об’єктів споживання яких за договором з оператором газорозподільної/газотранспортної системи дозволяє споживати 600 ГВт·год на рік та більше</w:t>
            </w:r>
            <w:r>
              <w:rPr>
                <w:b/>
                <w:color w:val="000000"/>
              </w:rPr>
              <w:t xml:space="preserve"> (для споживачів природного газу перерахунок обсягів визначених в одиницях енергії в обсяги, визначені в одиницях об’єму (кубічні метри) здійснюється за коефіцієнтом, визначеним в абзаці другому пункту 2 розділу ІІ «Прикінцеві та перехідні положення» Закону України «Про внесення змін до деяких законів України щодо запровадження на ринку природного газу обліку та розрахунків за обсягом газу в одиницях енергії») </w:t>
            </w:r>
            <w:r>
              <w:rPr>
                <w:b/>
                <w:bCs/>
                <w:color w:val="000000"/>
              </w:rPr>
              <w:t>при максимальній виробничій потужності споживання (цілодобове споживання протягом року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gree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green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живачів електричної енергії, які набули (мають намір набути) статус учасника ринку відповідно до Правил ринку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их осіб (у тому числі нерезидентів), що укладають або подають заявки на укладання деривативних контрактів, базовим активом яких є електрична енергія або природний газ, чи деривативних контрактів щодо передачі електричної енергії або транспортування природного газу, доступу до пропускної спроможності/розподілу потужності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 ліцензування                                                                                                    Юрій АНТОНЮК</w:t>
      </w:r>
    </w:p>
    <w:sectPr>
      <w:type w:val="nextPage"/>
      <w:pgSz w:orient="landscape" w:w="16838" w:h="11906"/>
      <w:pgMar w:left="851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2"/>
      <w:szCs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 w:val="false"/>
      <w:sz w:val="22"/>
      <w:szCs w:val="22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Style13">
    <w:name w:val="Шрифт абзацу за замовчуванням"/>
    <w:qFormat/>
    <w:rPr/>
  </w:style>
  <w:style w:type="character" w:styleId="Rvts0">
    <w:name w:val="rvts0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Знак примітки"/>
    <w:qFormat/>
    <w:rPr>
      <w:sz w:val="16"/>
      <w:szCs w:val="16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ій колонтитул Знак"/>
    <w:qFormat/>
    <w:rPr>
      <w:sz w:val="24"/>
      <w:szCs w:val="24"/>
      <w:lang w:val="uk-U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Rvts15">
    <w:name w:val="rvts15"/>
    <w:basedOn w:val="Style13"/>
    <w:qFormat/>
    <w:rPr/>
  </w:style>
  <w:style w:type="character" w:styleId="PageNumber">
    <w:name w:val="Page Number"/>
    <w:basedOn w:val="Style13"/>
    <w:rPr/>
  </w:style>
  <w:style w:type="character" w:styleId="Style17">
    <w:name w:val="Основний текст з відступом Знак"/>
    <w:qFormat/>
    <w:rPr>
      <w:sz w:val="28"/>
      <w:lang w:val="uk-UA"/>
    </w:rPr>
  </w:style>
  <w:style w:type="character" w:styleId="Rvts80">
    <w:name w:val="rvts8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1">
    <w:name w:val=" Знак Знак3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 Знак Знак1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3:15:00Z</dcterms:created>
  <dc:creator>work</dc:creator>
  <dc:description/>
  <cp:keywords/>
  <dc:language>en-US</dc:language>
  <cp:lastModifiedBy>Ірина Соловей</cp:lastModifiedBy>
  <cp:lastPrinted>2021-04-14T14:04:00Z</cp:lastPrinted>
  <dcterms:modified xsi:type="dcterms:W3CDTF">2025-03-06T09:27:00Z</dcterms:modified>
  <cp:revision>8</cp:revision>
  <dc:subject/>
  <dc:title>Зауваження і пропозиції до проекту, що має ознаки регуляторного акта, – постанови НКРЕКП «Про затвердження Ліцензійних умов провадження господарської діяльності на ринку природного газу», які були отримані від фізичних, юридичних осіб, їх об'єднань, орга</dc:title>
</cp:coreProperties>
</file>