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4938"/>
      </w:tblGrid>
      <w:tr>
        <w:trPr>
          <w:trHeight w:val="724" w:hRule="atLeast"/>
        </w:trPr>
        <w:tc>
          <w:tcPr>
            <w:tcW w:w="5333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38" w:type="dxa"/>
            <w:tcBorders/>
          </w:tcPr>
          <w:p>
            <w:pPr>
              <w:pStyle w:val="Normal"/>
              <w:ind w:left="7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і НКРЕКП</w:t>
            </w:r>
          </w:p>
          <w:p>
            <w:pPr>
              <w:pStyle w:val="Normal"/>
              <w:ind w:left="796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Членам НКРЕКП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Управління ліцензування щодо  схвалення проєкту рішення,                   що має ознаки регуляторного акта – постанови НКРЕКП «Про внесення змін до Порядку реєстрації учасників оптового енергетичного ринку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виконання вимог закону України «Про внесення змін до деяких законів України щодо запобігання зловживанням на оптових енергетичних ринках» НКРЕКП постановою від 04 жовтня 2023 року № 1812 затвердила Порядок реєстрації учасників оптового енергетичного ринку (далі – Порядок), який набув чинності 15 жовтня 2023 року.</w:t>
      </w:r>
    </w:p>
    <w:p>
      <w:pPr>
        <w:pStyle w:val="Heading2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У зв’язку з прийняттям Закону  України «Про внесення змін до деяких законів України у сферах енергетики і теплопостачання щодо удосконалення окремих положень, пов’язаних із веденням господарської діяльності та дією воєнного стану в Україні», яким внесено зміни, зокрема, до законів України «Про ринок електричної енергії» та «Про ринок природного газу», виникла необхідність у розробці проєкту постанови НКРЕКП «Про внесення змін до Порядку реєстрації учасників оптового енергетичного ринку», яким пропонується уточнити критерії, при яких дія Порядку поширюється на споживачів електричної енергії та/або природного газу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 огляду на зазначене, Управління ліцензування виходить на Комісію з пропозицією: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Схвалити проєкт постанови НКРЕКП «Про внесення змін до Порядку реєстрації учасників оптового енергетичного ринку».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озмістити проєкт постанови НКРЕКП «Про внесення змін до Порядку реєстрації учасників оптового енергетичного ринку» на офіційному вебсайті НКРЕКП з метою одержання зауважень і пропозицій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080" w:right="74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Шрифт абзацу за промовчанням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2">
    <w:name w:val="Основний текст 2 Знак"/>
    <w:qFormat/>
    <w:rPr>
      <w:sz w:val="24"/>
      <w:szCs w:val="24"/>
      <w:lang w:val="uk-U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Звичайний (веб)"/>
    <w:basedOn w:val="Normal"/>
    <w:qFormat/>
    <w:pPr>
      <w:spacing w:before="280" w:after="280"/>
    </w:pPr>
    <w:rPr>
      <w:rFonts w:eastAsia="Times New Roma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28:00Z</dcterms:created>
  <dc:creator>work</dc:creator>
  <dc:description/>
  <cp:keywords/>
  <dc:language>en-US</dc:language>
  <cp:lastModifiedBy>Ірина Соловей</cp:lastModifiedBy>
  <cp:lastPrinted>2024-01-01T11:24:00Z</cp:lastPrinted>
  <dcterms:modified xsi:type="dcterms:W3CDTF">2025-02-25T12:28:00Z</dcterms:modified>
  <cp:revision>29</cp:revision>
  <dc:subject/>
  <dc:title>19</dc:title>
</cp:coreProperties>
</file>