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єкту постанови Національної комісії, що здійснює державне регулювання у сферах енергетики та комунальних послуг,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«Про затвердження Змін до Правил роздрібного ринк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електричної енергії», що має ознаки регуляторного акт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Згідно із законами України «Про Національну комісію, що здійснює державне регулювання у сферах енергетики та комунальних послуг»,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дійснює державне регулювання ринку електричної енерг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Відповідно до положень статей 2 та 6 Закону України «Про ринок електричної енергії» до повноважень Регулятора на ринку електричної енергії належить, зокрема, затвердження правил роздрібного ринку, які мають передбачати </w:t>
      </w:r>
      <w:bookmarkStart w:id="0" w:name="_Hlk106658810"/>
      <w:r>
        <w:rPr>
          <w:sz w:val="26"/>
          <w:szCs w:val="26"/>
          <w:lang w:val="uk-UA"/>
        </w:rPr>
        <w:t xml:space="preserve">порядок укладення договорів між споживачами та іншими учасниками роздрібного ринку електричної енергії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У зв’язку з необхідністю удосконалення відповідних положень Правил роздрібного ринку електричної енергії, затверджених постановою НКРЕКП від 14.03.2018 № 312 (далі – Правила) за результатом здійснення моніторингу роботи роздрібного ринку електричної енергії</w:t>
      </w:r>
      <w:bookmarkEnd w:id="0"/>
      <w:r>
        <w:rPr>
          <w:sz w:val="26"/>
          <w:szCs w:val="26"/>
          <w:lang w:val="uk-UA"/>
        </w:rPr>
        <w:t xml:space="preserve">, </w:t>
      </w:r>
      <w:bookmarkStart w:id="1" w:name="_Hlk54175373"/>
      <w:r>
        <w:rPr>
          <w:sz w:val="26"/>
          <w:szCs w:val="26"/>
          <w:lang w:val="uk-UA"/>
        </w:rPr>
        <w:t>Регулятором розроблено проєкт постанови НКРЕКП «Про затвердження Змін до Правил роздрібного ринку електричної енергії» (далі – Проєкт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bookmarkEnd w:id="1"/>
      <w:r>
        <w:rPr>
          <w:sz w:val="26"/>
          <w:szCs w:val="26"/>
          <w:lang w:val="uk-UA"/>
        </w:rPr>
        <w:t>Вказаним Проєктом удосконалюються норми Правил у частині запобігання споживанню електричної енергії за фіксованою ціною для побутових споживачів на непобутові потреби, а також врегулювання дій учасників роздрібного ринку у разі підтвердження вказаних фактів</w:t>
      </w:r>
      <w:r>
        <w:rPr>
          <w:sz w:val="26"/>
          <w:szCs w:val="26"/>
          <w:lang w:val="en-US"/>
        </w:rPr>
        <w:t xml:space="preserve">. </w:t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значення основних груп (підгруп), на які проблема справляє вплив:</w:t>
      </w:r>
    </w:p>
    <w:p>
      <w:pPr>
        <w:pStyle w:val="Style17"/>
        <w:spacing w:before="0" w:after="0"/>
        <w:ind w:firstLine="709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1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II. Цілі державного регулювання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етою прийняття постанови НКРЕКП «Про затвердження Змін до Правил роздрібного ринку електричної енергії» </w:t>
      </w:r>
      <w:bookmarkStart w:id="2" w:name="_Hlk106659690"/>
      <w:r>
        <w:rPr>
          <w:sz w:val="26"/>
          <w:szCs w:val="26"/>
          <w:lang w:val="uk-UA"/>
        </w:rPr>
        <w:t xml:space="preserve">є </w:t>
      </w:r>
      <w:bookmarkEnd w:id="2"/>
      <w:r>
        <w:rPr>
          <w:sz w:val="26"/>
          <w:szCs w:val="26"/>
          <w:lang w:val="uk-UA"/>
        </w:rPr>
        <w:t>врегулювання правовідносин визначених Правилами на роздрібному ринку електричної енергії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изначення альтернативних способі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 альтернатив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нна редакція Правил не містить чіткого </w:t>
            </w:r>
            <w:bookmarkStart w:id="3" w:name="_Hlk190179929"/>
            <w:r>
              <w:rPr>
                <w:sz w:val="26"/>
                <w:szCs w:val="26"/>
              </w:rPr>
              <w:t>нормативного регулювання механізмів запобігання споживанню електричної енергії за фіксованою ціною для побутових споживачів на непобутові потреби, врегулювання дій учасників роздрібного ринку у разі підтвердження вказаних фактів</w:t>
            </w:r>
            <w:bookmarkEnd w:id="3"/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 є недоцільним, оскільки на сьогодні є чинний регуляторний акт, яким регулюються відносини на роздрібному ринку електричної енергії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несення змін до Правил сприятиме удосконаленню норм Правил </w:t>
            </w:r>
            <w:r>
              <w:rPr>
                <w:sz w:val="26"/>
                <w:szCs w:val="26"/>
                <w:lang w:val="uk-UA" w:eastAsia="uk-UA"/>
              </w:rPr>
              <w:t>в частині запобігання споживанню електричної енергії за фіксованою ціною для побутових споживачів на непобутові потреби, а також врегулюванню дій учасників роздрібного ринку у разі підтвердження вказаних фактів.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20"/>
        <w:gridCol w:w="1665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державного регулювання у  сфері електроенергетики та договірних взаємовідноси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2232"/>
      </w:tblGrid>
      <w:tr>
        <w:trPr>
          <w:trHeight w:val="4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907"/>
        <w:gridCol w:w="2374"/>
      </w:tblGrid>
      <w:tr>
        <w:trPr>
          <w:trHeight w:val="49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альтернатив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го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трат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досконалення взаємовідносин на роздрібному ринку електричної енергії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их витрат не передбачається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677"/>
        <w:gridCol w:w="3650"/>
      </w:tblGrid>
      <w:tr>
        <w:trPr>
          <w:trHeight w:val="1289" w:hRule="atLeast"/>
        </w:trPr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л результативності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за чотирибальною системою оцінки)</w:t>
            </w:r>
          </w:p>
        </w:tc>
        <w:tc>
          <w:tcPr>
            <w:tcW w:w="3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безпечує удосконалення норм та процедур визначених Правил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несення відповідних змін до Правил сприятиме: </w:t>
            </w:r>
          </w:p>
          <w:p>
            <w:pPr>
              <w:pStyle w:val="Normal"/>
              <w:ind w:left="32" w:firstLine="565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побіганню споживання електричної енергії за фіксованою ціною для побутових споживачів на непобутові потреби;</w:t>
            </w:r>
          </w:p>
          <w:p>
            <w:pPr>
              <w:pStyle w:val="Normal"/>
              <w:ind w:left="32" w:firstLine="56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регулюванню дій учасників роздрібного ринку у разі підтвердження вказаних фактів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842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 результатив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годи (підсум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трати (підсумок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виконуються вимоги чинного законодавст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на 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ує досягнення цілей державного регулюванн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озволяє вирішити проблему самим ефективним шляхом. Забезпечує удосконалення норм та процедур визначених Правилами.</w:t>
            </w:r>
          </w:p>
          <w:p>
            <w:pPr>
              <w:pStyle w:val="23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143"/>
        <w:gridCol w:w="2658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йтинг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ереження чинного регулюванн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дозволяє виконувати вимоги чинного законодав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нов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оцільність прийняття нового регуляторного акта, який буде дублювати чинний регуляторний ак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на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тернатива 3</w:t>
            </w:r>
          </w:p>
          <w:p>
            <w:pPr>
              <w:pStyle w:val="23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я змін до чинного регуляторного ак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зволяє вирішити проблему самим ефективним шляхо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6"/>
          <w:szCs w:val="26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uk-UA"/>
        </w:rPr>
        <w:t>Проєктом пропонується затвердити Зміни до Правил роздрібного ринку електричної енергії з метою удосконалення норм та процедур визначених Правилам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єкту забезпечить запобігання споживанню електричної енергії за фіксованою ціною для побутових споживачів на непобутові потреби, а також врегулювання дій учасників роздрібного ринку у разі підтвердження вказаних фактів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. Обґрунтування запропонованого строку дії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ермін дії акта необмежений та може бути змінений у разі внесення відповідних змін до чинного законодав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дія акта розповсюджується на постачальника універсальних послуг, оператора системи передачі, операторів систем розподілу, а також на споживачів електричної енергії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bCs/>
          <w:color w:val="000000"/>
          <w:sz w:val="26"/>
          <w:szCs w:val="26"/>
          <w:lang w:val="uk-UA"/>
        </w:rPr>
        <w:t>рівнем поінформованості суб’єктів господарювання та фізичних осіб з основних положень акта – середній</w:t>
      </w:r>
      <w:r>
        <w:rPr>
          <w:sz w:val="26"/>
          <w:szCs w:val="26"/>
          <w:lang w:val="uk-UA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</w:t>
      </w:r>
      <w:r>
        <w:rPr>
          <w:sz w:val="26"/>
          <w:szCs w:val="26"/>
          <w:lang w:val="uk-UA"/>
        </w:rPr>
        <w:t>НКРЕКП «Про внесення змін до Правил роздрібного ринку електричної енергії»</w:t>
      </w:r>
      <w:r>
        <w:rPr>
          <w:bCs/>
          <w:color w:val="000000"/>
          <w:sz w:val="26"/>
          <w:szCs w:val="26"/>
          <w:lang w:val="uk-UA"/>
        </w:rPr>
        <w:t xml:space="preserve">, що має ознаки регуляторного акта, аналіз впливу та повідомлення про оприлюднення розміщено на офіційному веб-сайті НКРЕКП в мережі Інтернет </w:t>
      </w:r>
      <w:hyperlink r:id="rId2">
        <w:r>
          <w:rPr>
            <w:rStyle w:val="InternetLink"/>
            <w:bCs/>
            <w:sz w:val="26"/>
            <w:szCs w:val="26"/>
            <w:lang w:val="uk-UA"/>
          </w:rPr>
          <w:t>www.nerc.gov.ua</w:t>
        </w:r>
      </w:hyperlink>
      <w:r>
        <w:rPr>
          <w:rStyle w:val="InternetLink"/>
          <w:bCs/>
          <w:sz w:val="26"/>
          <w:szCs w:val="26"/>
          <w:lang w:val="uk-UA"/>
        </w:rPr>
        <w:t>.</w:t>
      </w:r>
      <w:r>
        <w:rPr>
          <w:bCs/>
          <w:color w:val="000000"/>
          <w:sz w:val="26"/>
          <w:szCs w:val="26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</w:t>
      </w:r>
    </w:p>
    <w:p>
      <w:pPr>
        <w:pStyle w:val="TextBody"/>
        <w:widowControl w:val="false"/>
        <w:spacing w:before="0" w:after="0"/>
        <w:ind w:firstLine="709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2" w:firstLine="819"/>
        <w:jc w:val="both"/>
        <w:rPr/>
      </w:pPr>
      <w:r>
        <w:rPr>
          <w:sz w:val="26"/>
          <w:szCs w:val="26"/>
          <w:lang w:val="uk-UA"/>
        </w:rPr>
        <w:t xml:space="preserve">Результатом прийняття проєкту постанови НКРЕКП «Про затвердження Змін до Правил роздрібного ринку електричної енергії» </w:t>
      </w:r>
      <w:bookmarkStart w:id="4" w:name="_Hlk82507523"/>
      <w:r>
        <w:rPr>
          <w:sz w:val="26"/>
          <w:szCs w:val="26"/>
          <w:lang w:val="uk-UA"/>
        </w:rPr>
        <w:t xml:space="preserve">є </w:t>
      </w:r>
      <w:bookmarkEnd w:id="4"/>
      <w:r>
        <w:rPr>
          <w:sz w:val="26"/>
          <w:szCs w:val="26"/>
          <w:lang w:val="uk-UA"/>
        </w:rPr>
        <w:t>запобігання споживанню електричної енергії за фіксованою ціною для побутових споживачів на непобутові потреби, а також врегулювання дій учасників роздрібного ринку у разі підтвердження вказаних фактів.</w:t>
      </w:r>
    </w:p>
    <w:p>
      <w:pPr>
        <w:pStyle w:val="Normal"/>
        <w:ind w:left="32" w:firstLine="81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НКРЕКП</w:t>
        <w:tab/>
        <w:tab/>
        <w:tab/>
        <w:tab/>
        <w:tab/>
        <w:t xml:space="preserve">          Юрій ВЛАСЕНКО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  <w:lang w:val="uk-UA"/>
        </w:rPr>
        <w:t>« 11 »  лютого  2025 р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3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7:00Z</dcterms:created>
  <dc:creator>Gorodysky</dc:creator>
  <dc:description/>
  <cp:keywords/>
  <dc:language>en-US</dc:language>
  <cp:lastModifiedBy>Наталія Максименко</cp:lastModifiedBy>
  <cp:lastPrinted>2021-09-14T10:32:00Z</cp:lastPrinted>
  <dcterms:modified xsi:type="dcterms:W3CDTF">2025-02-11T13:30:00Z</dcterms:modified>
  <cp:revision>6</cp:revision>
  <dc:subject/>
  <dc:title>НАЦІОНАЛЬНА КОМІСІЯ, ЩО ЗДІЙСНЮЄ ДЕРЖАВНЕ РЕГУЛЮВАННЯ У СФЕРАХ ЕНЕРГЕТИКИ ТА КОМУНАЛЬНИХ ПОСЛУГ</dc:title>
</cp:coreProperties>
</file>