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4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4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єкту 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b/>
          <w:sz w:val="28"/>
          <w:szCs w:val="28"/>
        </w:rPr>
        <w:t>«Про затвердження форми звітності щодо фактичних доходів та витрат, пов’язаних із наданням послуг розподілу природного газу, з урахуванням витрат, понесених внаслідок воєнних дій, та інструкції щодо її заповнення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що має ознаки регуляторного акта</w:t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tabs>
          <w:tab w:val="clear" w:pos="708"/>
          <w:tab w:val="left" w:pos="720" w:leader="none"/>
        </w:tabs>
        <w:spacing w:lineRule="auto" w:line="244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ложень статті 4 Закону України «Про ринок природного газу» (далі – Закон), до компетенції Регулятора на ринку природного газу належать, зокрема, затвердження форм звітності суб’єктів ринку природного газу (крім споживачів), а також порядку їх заповнення і поданн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</w:t>
      </w:r>
      <w:r>
        <w:rPr>
          <w:rFonts w:cs="Times New Roman" w:ascii="Times New Roman" w:hAnsi="Times New Roman"/>
          <w:color w:val="000000"/>
          <w:sz w:val="28"/>
          <w:szCs w:val="28"/>
        </w:rPr>
        <w:t>до положень частини другої статті 2 Закону України «Про особливості регулювання відносин</w:t>
      </w:r>
      <w:r>
        <w:rPr>
          <w:rFonts w:cs="Times New Roman" w:ascii="Times New Roman" w:hAnsi="Times New Roman"/>
          <w:sz w:val="28"/>
          <w:szCs w:val="28"/>
        </w:rPr>
        <w:t xml:space="preserve"> на ринку природного газу та у сфері теплопостачання під час дії воєнного стану та подальшого відновлення їх функціонування» операторам газорозподільних систем, щодо яких запроваджено мораторій, компенсується зокрема різниця в тарифах на послуги з розподілу природного газу в обсягах перевищення фактичних витрат, пов’язаних з наданням послуг з розподілу природного газу, за даними звітності, поданої операторами газорозподільних систем до Регулятора, з урахуванням витрат, понесених внаслідок воєнних дій та з метою запобігання настанню гуманітарних кризових ситуацій, у тому числі витрат на ремонт пошкодженої інфраструктури, не відшкодованих з інших джерел, над нарахованим чистим доходом від реалізації послуг з розподілу природного газу, що утворилася (утвориться) за період з 1 березня 2022 року по останнє число шостого місяця після місяця, в якому воєнний стан буде припинено або скасовано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ою Кабінету Міністрів України від 13.09.2024 № 1057 затверджено перелік витрат операторів газорозподільних систем, пов’язаних з ремонтом пошкодженої внаслідок воєнних дій інфраструктури та здійсненням заходів із запобігання настанню кризових гуманітарних ситуацій та встановлено вимоги, зокрема в частині оцінки розміру компенсації витрат та зменшення розміру таких компенсаці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44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 огляду на зазначене, з метою забезпечення ефективності моніторингу фактичних витрат операторів газорозподільних систем, з</w:t>
      </w:r>
      <w:r>
        <w:rPr>
          <w:rFonts w:cs="Times New Roman" w:ascii="Times New Roman" w:hAnsi="Times New Roman"/>
          <w:sz w:val="28"/>
          <w:szCs w:val="28"/>
        </w:rPr>
        <w:t xml:space="preserve"> урахуванням витрат понесених внаслідок воєнних дій та з метою запобігання настанню гуманітарних кризови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туацій, у тому числі витрат на ремонт пошкодженої інфраструктури, а також моніторингу відшкодування таких витрат з інших джерел, НКРЕКП розроблено проєкт постанови «Про затвердження форми звітності щодо фактичних доходів та витрат, пов’язаних із наданням послуг розподілу природного газу, з урахуванням витрат, понесених внаслідок воєнних дій, та інструкції щодо її заповнення» (далі – Проєкт постанови), яким пропонується затвердити форму звітності «Звіт про фактичні доходи та витрати, пов'язані з наданням послуг розподілу природного газу, з урахуванням витрат, понесених внаслідок воєнних дій» та інструкцію щодо її заповненн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44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833"/>
        <w:gridCol w:w="306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цілями розроблення Проєкту постанови є забезпечення ефективності моніторингу фактичних витрат операторів газорозподільних систем, з урахуванням витрат понесених внаслідок воєнних дій та з метою запобігання настанню гуманітарних кризових ситуацій, у тому числі витрат на ремонт пошкодженої інфраструктури, а також моніторингу відшкодування таких витрат з інших джерел.</w:t>
      </w:r>
    </w:p>
    <w:p>
      <w:pPr>
        <w:pStyle w:val="TextBody"/>
        <w:spacing w:lineRule="auto" w:line="244" w:before="0" w:after="0"/>
        <w:ind w:left="235" w:right="137" w:firstLine="706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4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4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spacing w:lineRule="auto" w:line="244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4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4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4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4" w:before="0" w:after="0"/>
              <w:contextualSpacing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забезпечує досягнення цілей державного регулювання</w:t>
            </w:r>
          </w:p>
          <w:p>
            <w:pPr>
              <w:pStyle w:val="Style20"/>
              <w:spacing w:lineRule="auto" w:line="244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Продовжить існувати необхідність нормативно-правового регулюванн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4"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lineRule="auto" w:line="244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4"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нового регуляторного акта сприятиме забезпеченню ефективності моніторингу фактичних витрат операторів газорозподільних систем, з урахуванням витрат понесених внаслідок воєнних дій та з метою запобігання настанню гуманітарних кризових ситуацій, у тому числі витрат на ремонт пошкодженої інфраструктури, а також моніторингу відшкодування таких витрат з інших джерел</w:t>
            </w:r>
          </w:p>
        </w:tc>
      </w:tr>
    </w:tbl>
    <w:p>
      <w:pPr>
        <w:pStyle w:val="Normal"/>
        <w:spacing w:lineRule="auto" w:line="244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52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52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5"/>
        <w:gridCol w:w="378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Збереження чин-ного регулюванн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szCs w:val="28"/>
                <w:lang w:val="uk-UA"/>
              </w:rPr>
              <w:t>Відсутні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волить забезпечити ефективність моніторингу фактичних витрат операторів газорозподільних систем, з урахуванням витрат понесених внаслідок воєнних дій та з метою запобігання настанню гуманітарних кризових ситуацій, у тому числі витрат на ремонт пошкодженої інфраструктури, а також моніторингу відшкодування таких витрат з інших джере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ідсутні</w:t>
            </w:r>
          </w:p>
        </w:tc>
      </w:tr>
    </w:tbl>
    <w:p>
      <w:pPr>
        <w:pStyle w:val="Normal"/>
        <w:spacing w:lineRule="auto" w:line="25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09"/>
        <w:contextualSpacing/>
        <w:rPr/>
      </w:pPr>
      <w:r>
        <w:rPr/>
        <w:t>2) Оцінка впливу на сферу інтересів громадян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79"/>
        <w:gridCol w:w="420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52" w:before="28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 2 </w:t>
            </w: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spacing w:lineRule="auto" w:line="252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81"/>
        <w:gridCol w:w="3379"/>
      </w:tblGrid>
      <w:tr>
        <w:trPr>
          <w:trHeight w:val="8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20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Спрощення процедури подання</w:t>
            </w:r>
            <w:r>
              <w:rPr>
                <w:szCs w:val="28"/>
                <w:lang w:val="uk-UA"/>
              </w:rPr>
              <w:t xml:space="preserve"> звітності до НКРЕКП, шляхом</w:t>
            </w:r>
            <w:r>
              <w:rPr>
                <w:lang w:val="uk-UA"/>
              </w:rPr>
              <w:t xml:space="preserve"> удосконалення структури подання даних для цілей моніторингу показників фактичних витрат операторів газорозподільних систем, у тому числі з урахуванням витрат понесених внаслідок воєнних дій, з метою їх подальшої систематизації та проведення оцінки розміру таких витра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52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11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ind w:right="-108" w:hanging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Збереження 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2 (обрана альтернатива)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 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 xml:space="preserve">Дозволяє </w:t>
            </w:r>
            <w:r>
              <w:rPr>
                <w:lang w:val="uk-UA" w:eastAsia="en-US"/>
              </w:rPr>
              <w:t>досягти поставлених цілей</w:t>
            </w:r>
            <w:r>
              <w:rPr>
                <w:szCs w:val="28"/>
                <w:lang w:val="uk-UA"/>
              </w:rPr>
              <w:t xml:space="preserve"> та </w:t>
            </w:r>
            <w:r>
              <w:rPr>
                <w:lang w:val="uk-UA"/>
              </w:rPr>
              <w:t>забезпечити ефективність моніторингу фактичних витрат операторів газорозподільних систем, з урахуванням витрат понесених внаслідок воєнних дій та з метою запобігання настанню гуманітарних кризових ситуацій, у тому числі витрат на ремонт пошкодженої інфраструктури, а також моніторингу відшкодування таких витрат з інших джерел</w:t>
            </w:r>
          </w:p>
        </w:tc>
      </w:tr>
    </w:tbl>
    <w:p>
      <w:pPr>
        <w:pStyle w:val="Normal"/>
        <w:spacing w:lineRule="auto" w:line="252" w:before="0" w:after="0"/>
        <w:contextualSpacing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3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підсум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 (підсум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дозволяє досягнути поставлених цілей</w:t>
            </w:r>
          </w:p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/>
            </w:pPr>
            <w:r>
              <w:rPr>
                <w:b/>
                <w:lang w:val="uk-UA" w:eastAsia="en-US"/>
              </w:rPr>
              <w:t>Альтернатива 2 (обрана альтернатива)</w:t>
            </w:r>
          </w:p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Style20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ує досягнення цілей щодо </w:t>
            </w:r>
            <w:r>
              <w:rPr>
                <w:lang w:val="uk-UA"/>
              </w:rPr>
              <w:t>забезпечення ефективності моніторингу фактичних витрат операторів газорозподільних систем, з урахуванням витрат понесених внаслідок воєнних дій та з метою запобігання настанню гуманітарних кризових ситуацій, у тому числі витрат на ремонт пошкодженої інфраструктури, а також моніторингу відшкодування таких витрат з інших джер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2"/>
                <w:lang w:val="uk-UA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Дозволяє досягти поставлених цілей та </w:t>
            </w:r>
            <w:r>
              <w:rPr>
                <w:lang w:val="uk-UA"/>
              </w:rPr>
              <w:t>забезпечити ефективність моніторингу фактичних витрат операторів газорозподільних систем, з урахуванням витрат понесених внаслідок воєнних дій та з метою запобігання настанню гуманітарних кризових ситуацій, у тому числі витрат на ремонт пошкодженої інфраструктури, а також моніторингу відшкодування таких витрат з інших джерел</w:t>
            </w:r>
          </w:p>
        </w:tc>
      </w:tr>
    </w:tbl>
    <w:p>
      <w:pPr>
        <w:pStyle w:val="Normal"/>
        <w:spacing w:lineRule="auto" w:line="252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066"/>
        <w:gridCol w:w="31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вирішує пробле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/>
            </w:pPr>
            <w:r>
              <w:rPr>
                <w:b/>
                <w:lang w:val="uk-UA" w:eastAsia="en-US"/>
              </w:rPr>
              <w:t>Альтернатива 2 (обрана альтернатива)</w:t>
            </w:r>
          </w:p>
          <w:p>
            <w:pPr>
              <w:pStyle w:val="Style20"/>
              <w:spacing w:lineRule="auto" w:line="252"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</w:r>
          </w:p>
          <w:p>
            <w:pPr>
              <w:pStyle w:val="Style20"/>
              <w:spacing w:lineRule="auto" w:line="252"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Забезпечує вирішення визначеної проблеми найбільш ефективним способом з найменшими витратами ресурсів, забезпечує досягнення цілей державного регулювання щодо ефективності моніторингу фактичних витрат операторів газорозподільних систем, з урахуванням витрат понесених внаслідок воєнних дій та з метою запобігання настанню гуманітарних кризових ситуацій, у тому числі витрат на ремонт пошкодженої інфраструктури, а також моніторингу відшкодування таких витрат з інших джер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и та заходи, які забезпечують розв’язання визначеної проблеми</w:t>
      </w:r>
    </w:p>
    <w:p>
      <w:pPr>
        <w:pStyle w:val="Normal"/>
        <w:spacing w:lineRule="auto" w:line="244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ізмом, який забезпечить розв’язання визначеної проблеми є затвердження форми звітності «Звіт про фактичні доходи та витрати, пов'язані з наданням послуг розподілу природного газу, з урахуванням витрат, понесених внаслідок воєнних дій» та інструкцію щодо заповнення форми звітності «Звіт про фактичні доходи та витрати, пов'язані з наданням послуг розподілу природного газу, з урахуванням витрат, понесених внаслідок воєнних дій», що забезпечить ефективність моніторингу фактичних витрат операторів газорозподільних систем, з урахуванням витрат понесених внаслідок воєнних дій та з метою запобігання настанню гуманітарних кризових ситуацій, у тому числі витрат на ремонт пошкодженої інфраструктури, а також моніторингу відшкодування таких витрат з інших джерел.</w:t>
      </w:r>
    </w:p>
    <w:p>
      <w:pPr>
        <w:pStyle w:val="Normal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spacing w:lineRule="auto" w:line="24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Heading3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eastAsia="en-US"/>
        </w:rPr>
      </w:r>
    </w:p>
    <w:p>
      <w:pPr>
        <w:pStyle w:val="Heading3"/>
        <w:spacing w:lineRule="auto" w:line="244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I. Обґрунтування запропонованого строку дії регуляторного акта</w:t>
      </w:r>
    </w:p>
    <w:p>
      <w:pPr>
        <w:pStyle w:val="Heading3"/>
        <w:spacing w:lineRule="auto" w:line="244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lineRule="auto" w:line="244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4" w:before="0" w:after="0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xtBody"/>
        <w:spacing w:lineRule="auto" w:line="244" w:before="0" w:after="0"/>
        <w:ind w:right="143" w:firstLine="706"/>
        <w:contextualSpacing/>
        <w:jc w:val="both"/>
        <w:rPr/>
      </w:pPr>
      <w:r>
        <w:rPr>
          <w:sz w:val="28"/>
          <w:szCs w:val="28"/>
        </w:rPr>
        <w:t>Після набрання чинності постановою НКРЕКП «Про затвердження форми звітності щодо фактичних доходів та витрат, пов’язаних із наданням послуг розподілу природного газу, з урахуванням витрат, понесених внаслідок воєнних дій, та інструкції щодо її заповнення» її результативність визначатиметься такими показниками: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342" w:leader="none"/>
        </w:tabs>
        <w:spacing w:lineRule="auto" w:line="244" w:before="0" w:after="0"/>
        <w:ind w:left="0" w:right="139" w:firstLine="706"/>
        <w:contextualSpacing/>
        <w:jc w:val="both"/>
        <w:rPr/>
      </w:pPr>
      <w:r>
        <w:rPr>
          <w:sz w:val="28"/>
          <w:szCs w:val="28"/>
        </w:rPr>
        <w:t>розміром надходжень до Державного та/або місцевих бюджетів України – реалізація проєкту регуляторного акта не потребує витрат із Державного бюджету України, надходження до Державного бюджету України, у зв’язку з прийняттям регуляторного акта не передбачаються;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080" w:leader="none"/>
          <w:tab w:val="left" w:pos="1255" w:leader="none"/>
        </w:tabs>
        <w:spacing w:lineRule="auto" w:line="244"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кількістю суб’єктів господарювання та/або фізичних осіб, на яких поширюватиметься дія регуляторного акта – дія акта поширюється на суб'єктів господарювання, які провадять або мають намір провадити господарську діяльність з розподілу природного газу;</w:t>
      </w:r>
    </w:p>
    <w:p>
      <w:pPr>
        <w:pStyle w:val="Style22"/>
        <w:numPr>
          <w:ilvl w:val="2"/>
          <w:numId w:val="3"/>
        </w:numPr>
        <w:tabs>
          <w:tab w:val="clear" w:pos="708"/>
          <w:tab w:val="left" w:pos="1080" w:leader="none"/>
          <w:tab w:val="left" w:pos="1255" w:leader="none"/>
        </w:tabs>
        <w:spacing w:lineRule="auto" w:line="244" w:before="0" w:after="0"/>
        <w:ind w:left="0" w:firstLine="720"/>
        <w:contextualSpacing/>
        <w:jc w:val="both"/>
        <w:rPr/>
      </w:pPr>
      <w:r>
        <w:rPr>
          <w:bCs/>
          <w:sz w:val="28"/>
          <w:szCs w:val="28"/>
        </w:rPr>
        <w:t xml:space="preserve">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4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у мережі Інтернет: http://nerc.gov.ua з метою одержання зауважень і пропозицій від інших органів державної влади, фізичних та юридичних осіб, їх об'єднань та інших заінтересованих осіб. НКРЕКП у межах компетенції надає необхідні роз’яснення щодо норм проєкту регуляторного акта і надаватиме роз’яснення щодо застосування акта, після його прийнятт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4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4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4" w:before="0" w:after="0"/>
        <w:ind w:right="136" w:firstLine="538"/>
        <w:contextualSpacing/>
        <w:jc w:val="both"/>
        <w:rPr/>
      </w:pPr>
      <w:r>
        <w:rPr>
          <w:sz w:val="28"/>
          <w:szCs w:val="28"/>
        </w:rPr>
        <w:t>Очікуваним результатом прийняття постанови HKPEKП «Про затвердження форми звітності щодо фактичних доходів та витрат, пов’язаних із наданням послуг розподілу природного газу, з урахуванням витрат, понесених внаслідок воєнних дій, та інструкції щодо її заповнення» є забезпечення ефективності моніторингу фактичних витрат операторів газорозподільних систем, з урахуванням витрат понесених внаслідок воєнних дій та з метою запобігання настанню гуманітарних кризових ситуацій, у тому числі витрат на ремонт пошкодженої інфраструктури, а також моніторингу відшкодування таких витрат з інших джерел.</w:t>
      </w:r>
    </w:p>
    <w:p>
      <w:pPr>
        <w:pStyle w:val="Normal"/>
        <w:numPr>
          <w:ilvl w:val="0"/>
          <w:numId w:val="0"/>
        </w:numPr>
        <w:spacing w:lineRule="auto" w:line="244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4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4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НКРЕКП</w:t>
        <w:tab/>
        <w:tab/>
        <w:tab/>
        <w:tab/>
        <w:tab/>
        <w:tab/>
        <w:tab/>
        <w:t xml:space="preserve">     Юрій ВЛАСЕНКО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235" w:hanging="207"/>
      </w:pPr>
      <w:rPr>
        <w:rFonts w:ascii="Times New Roman" w:hAnsi="Times New Roman" w:cs="Times New Roman" w:hint="default"/>
        <w:sz w:val="25"/>
        <w:szCs w:val="25"/>
        <w:w w:val="88"/>
        <w:lang w:val="uk-UA" w:bidi="ar-SA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362" w:hanging="362"/>
      </w:pPr>
      <w:rPr>
        <w:sz w:val="28"/>
        <w:szCs w:val="28"/>
        <w:w w:val="93"/>
        <w:lang w:val="uk-UA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" w:hanging="394"/>
      </w:pPr>
      <w:rPr>
        <w:sz w:val="28"/>
        <w:szCs w:val="28"/>
        <w:w w:val="96"/>
        <w:rFonts w:ascii="Times New Roman" w:hAnsi="Times New Roman" w:eastAsia="Times New Roman" w:cs="Times New Roman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73" w:hanging="394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0" w:hanging="394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26" w:hanging="394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3" w:hanging="394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80" w:hanging="394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6" w:hanging="394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88"/>
      <w:sz w:val="25"/>
      <w:szCs w:val="25"/>
      <w:lang w:val="uk-UA" w:bidi="ar-SA"/>
    </w:rPr>
  </w:style>
  <w:style w:type="character" w:styleId="WW8Num5z1">
    <w:name w:val="WW8Num5z1"/>
    <w:qFormat/>
    <w:rPr>
      <w:w w:val="93"/>
      <w:sz w:val="28"/>
      <w:szCs w:val="28"/>
      <w:lang w:val="uk-UA" w:bidi="ar-SA"/>
    </w:rPr>
  </w:style>
  <w:style w:type="character" w:styleId="WW8Num5z2">
    <w:name w:val="WW8Num5z2"/>
    <w:qFormat/>
    <w:rPr>
      <w:rFonts w:ascii="Times New Roman" w:hAnsi="Times New Roman" w:eastAsia="Times New Roman" w:cs="Times New Roman"/>
      <w:w w:val="96"/>
      <w:sz w:val="28"/>
      <w:szCs w:val="28"/>
      <w:lang w:val="uk-UA" w:bidi="ar-SA"/>
    </w:rPr>
  </w:style>
  <w:style w:type="character" w:styleId="WW8Num5z3">
    <w:name w:val="WW8Num5z3"/>
    <w:qFormat/>
    <w:rPr>
      <w:lang w:val="uk-UA" w:bidi="ar-SA"/>
    </w:rPr>
  </w:style>
  <w:style w:type="character" w:styleId="Style13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4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8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Style19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1133" w:hanging="36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6:34:00Z</dcterms:created>
  <dc:creator>Коваленко Екатерина Михайловна</dc:creator>
  <dc:description/>
  <cp:keywords/>
  <dc:language>en-US</dc:language>
  <cp:lastModifiedBy>AI</cp:lastModifiedBy>
  <cp:lastPrinted>2024-02-02T11:04:00Z</cp:lastPrinted>
  <dcterms:modified xsi:type="dcterms:W3CDTF">2024-12-31T06:39:00Z</dcterms:modified>
  <cp:revision>4</cp:revision>
  <dc:subject/>
  <dc:title>АНАЛІЗ ВПЛИВУ</dc:title>
</cp:coreProperties>
</file>