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0" w:after="0"/>
        <w:ind w:left="5812" w:hanging="0"/>
        <w:rPr>
          <w:sz w:val="28"/>
          <w:szCs w:val="28"/>
        </w:rPr>
      </w:pPr>
      <w:r>
        <w:rPr>
          <w:sz w:val="28"/>
          <w:szCs w:val="28"/>
        </w:rPr>
        <w:t xml:space="preserve">29.03.2019 № 450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45364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453640"/>
                        </a:xfrm>
                        <a:prstGeom prst="rect"/>
                        <a:solidFill>
                          <a:srgbClr val="FFFFFF">
                            <a:alpha val="0"/>
                          </a:srgbClr>
                        </a:solidFill>
                      </wps:spPr>
                      <wps:txbx>
                        <w:txbxContent>
                          <w:p>
                            <w:pPr>
                              <w:pStyle w:val="Style30"/>
                              <w:tabs>
                                <w:tab w:val="clear" w:pos="708"/>
                                <w:tab w:val="left" w:pos="9072" w:leader="none"/>
                              </w:tabs>
                              <w:spacing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193.2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0"/>
                        <w:tabs>
                          <w:tab w:val="clear" w:pos="708"/>
                          <w:tab w:val="left" w:pos="9072" w:leader="none"/>
                        </w:tabs>
                        <w:spacing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Style30"/>
        <w:spacing w:before="0" w:after="0"/>
        <w:ind w:left="5812" w:hanging="0"/>
        <w:rPr>
          <w:sz w:val="28"/>
          <w:szCs w:val="28"/>
        </w:rPr>
      </w:pPr>
      <w:r>
        <w:rPr>
          <w:sz w:val="28"/>
          <w:szCs w:val="28"/>
        </w:rPr>
        <w:t>(у редакції постанови НКРЕКП</w:t>
      </w:r>
    </w:p>
    <w:p>
      <w:pPr>
        <w:pStyle w:val="Style30"/>
        <w:spacing w:before="0" w:after="0"/>
        <w:ind w:left="5812" w:hanging="0"/>
        <w:rPr>
          <w:b/>
          <w:b/>
          <w:sz w:val="28"/>
          <w:szCs w:val="28"/>
        </w:rPr>
      </w:pPr>
      <w:r>
        <w:rPr>
          <w:sz w:val="28"/>
          <w:szCs w:val="28"/>
        </w:rPr>
        <w:t>від __________ № ___)</w:t>
      </w:r>
      <w:r>
        <w:rPr>
          <w:sz w:val="28"/>
          <w:szCs w:val="28"/>
        </w:rPr>
        <w:br w:type="textWrapping" w:clear="all"/>
      </w:r>
    </w:p>
    <w:p>
      <w:pPr>
        <w:pStyle w:val="Style30"/>
        <w:tabs>
          <w:tab w:val="clear" w:pos="708"/>
          <w:tab w:val="left" w:pos="9072" w:leader="none"/>
        </w:tabs>
        <w:spacing w:before="0" w:after="0"/>
        <w:ind w:left="5954" w:hanging="0"/>
        <w:rPr>
          <w:b/>
          <w:b/>
          <w:sz w:val="28"/>
          <w:szCs w:val="28"/>
        </w:rPr>
      </w:pPr>
      <w:r>
        <w:rPr>
          <w:b/>
          <w:sz w:val="28"/>
          <w:szCs w:val="28"/>
        </w:rPr>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40" w:before="0" w:after="0"/>
        <w:jc w:val="center"/>
        <w:rPr/>
      </w:pPr>
      <w:r>
        <w:rPr>
          <w:rFonts w:cs="Times New Roman" w:ascii="Times New Roman" w:hAnsi="Times New Roman"/>
          <w:b/>
          <w:sz w:val="28"/>
          <w:szCs w:val="28"/>
          <w:lang w:val="uk-UA"/>
        </w:rPr>
        <w:t>щодо заповнення форми звітності № 1 -НКРЕКП-моніторинг-виробництво (річна) «Звіт про загальну характеристику виробника електричної енерг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аво провадження господарської діяльності з виробництва електричної енергії (далі – виробни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xml:space="preserve">№ 1-НКРЕКП-моніторинг-виробництво (річна) «Звіт про загальну характеристику виробника електричної енергії» (далі – форма звітності № 1) та додатків до неї, а також термін її подання до Національної комісії, що здійснює державне регулювання у сферах енергетики та комунальних послуг </w:t>
        <w:br/>
        <w:t>(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color w:val="000000"/>
            <w:sz w:val="28"/>
            <w:szCs w:val="28"/>
            <w:u w:val="none"/>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Про альтернативні джерела енергії», </w:t>
      </w:r>
      <w:hyperlink r:id="rId3" w:tgtFrame="_blank">
        <w:r>
          <w:rPr>
            <w:rStyle w:val="InternetLink"/>
            <w:rFonts w:cs="Times New Roman" w:ascii="Times New Roman" w:hAnsi="Times New Roman"/>
            <w:color w:val="000000"/>
            <w:sz w:val="28"/>
            <w:szCs w:val="28"/>
            <w:u w:val="none"/>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color w:val="000000"/>
            <w:sz w:val="28"/>
            <w:szCs w:val="28"/>
            <w:u w:val="none"/>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від 14 березня 2018 року № 307, Ліцензійних умов провадження господарської діяльності з виробництва електричної енергії, затверджених постановою НКРЕКП від 27 грудня 2017 року № 146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виробництва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календарний рі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w:t>
      </w:r>
      <w:r>
        <w:rPr>
          <w:rFonts w:cs="Times New Roman" w:ascii="Times New Roman" w:hAnsi="Times New Roman"/>
          <w:sz w:val="28"/>
          <w:szCs w:val="28"/>
          <w:lang w:val="uk-UA"/>
        </w:rPr>
        <w:t>до 01 лютого року, наступного за звітним періодом</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3.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до НКРЕКП виключно в електронній формі (файл </w:t>
      </w:r>
      <w:r>
        <w:rPr>
          <w:rFonts w:cs="Times New Roman" w:ascii="Times New Roman" w:hAnsi="Times New Roman"/>
          <w:sz w:val="28"/>
          <w:szCs w:val="28"/>
          <w:lang w:val="uk-UA"/>
        </w:rPr>
        <w:t>у форматі «xls» або «xlsx»</w:t>
      </w:r>
      <w:r>
        <w:rPr>
          <w:rFonts w:cs="Times New Roman" w:ascii="Times New Roman" w:hAnsi="Times New Roman"/>
          <w:sz w:val="28"/>
          <w:szCs w:val="28"/>
          <w:shd w:fill="FFFFFF" w:val="clear"/>
          <w:lang w:val="uk-UA"/>
        </w:rPr>
        <w:t xml:space="preserve"> згідно з формою, розробленою НКРЕКП) на адресу: monitoring_V@nerc.gov.ua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Датою подання форми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вважається день її надходження до НКРЕКП. Якщо останній день подання форми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рипадає на неробочий (вихідний або святковий) день, то останнім днем її подання є наступний за вихідним або святковим робочий день.</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НКРЕКП протягом 10 робочих днів з дня надходження форми </w:t>
      </w:r>
      <w:r>
        <w:rPr>
          <w:rFonts w:cs="Times New Roman" w:ascii="Times New Roman" w:hAnsi="Times New Roman"/>
          <w:sz w:val="28"/>
          <w:szCs w:val="28"/>
          <w:lang w:val="uk-UA"/>
        </w:rPr>
        <w:t xml:space="preserve">звітності </w:t>
        <w:br/>
        <w:t>№ 1</w:t>
      </w:r>
      <w:r>
        <w:rPr>
          <w:rFonts w:cs="Times New Roman" w:ascii="Times New Roman" w:hAnsi="Times New Roman"/>
          <w:sz w:val="28"/>
          <w:szCs w:val="28"/>
          <w:shd w:fill="FFFFFF" w:val="clear"/>
          <w:lang w:val="uk-UA"/>
        </w:rPr>
        <w:t xml:space="preserve"> направляє ліцензіату електронною поштою підтвердження факту надходження форми звітності із зазначенням дати надходження </w:t>
      </w:r>
      <w:r>
        <w:rPr>
          <w:rFonts w:cs="Times New Roman" w:ascii="Times New Roman" w:hAnsi="Times New Roman"/>
          <w:sz w:val="28"/>
          <w:szCs w:val="28"/>
          <w:lang w:val="uk-UA"/>
        </w:rPr>
        <w:t>(на електронну адресу, з якої було надіслано зазначену форму звітності)</w:t>
      </w:r>
      <w:r>
        <w:rPr>
          <w:rFonts w:cs="Times New Roman" w:ascii="Times New Roman" w:hAnsi="Times New Roman"/>
          <w:sz w:val="28"/>
          <w:szCs w:val="28"/>
          <w:shd w:fill="FFFFFF" w:val="clear"/>
          <w:lang w:val="uk-UA"/>
        </w:rPr>
        <w:t>. У разі ненадходження до ліцензіата такого підтвердження, вважається, що форма звітності не одержана НКРЕКП.</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У випадку якщо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звітності № 1 супровідним листом з накладенням кваліфікованого електронного підпису (у форматі «p7s»)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Обмеженню доступу підлягає інформація, визначена як конфіденційна, а не форма звітності № 1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звітності № 1 до НКРЕКП.</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2.4. </w:t>
      </w:r>
      <w:r>
        <w:rPr>
          <w:rFonts w:eastAsia="Times New Roman" w:cs="Times New Roman" w:ascii="Times New Roman" w:hAnsi="Times New Roman"/>
          <w:sz w:val="28"/>
          <w:szCs w:val="28"/>
          <w:lang w:val="uk-UA" w:eastAsia="uk-UA"/>
        </w:rPr>
        <w:t>Ліцензіат забезпечує достовірність інформації, зазначеної ним у формі звітності № 1.</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Rvps2"/>
        <w:shd w:fill="FFFFFF" w:val="clear"/>
        <w:spacing w:before="0" w:after="0"/>
        <w:ind w:firstLine="709"/>
        <w:jc w:val="both"/>
        <w:rPr/>
      </w:pPr>
      <w:r>
        <w:rPr>
          <w:sz w:val="28"/>
          <w:szCs w:val="28"/>
        </w:rPr>
        <w:t>2.5. Усі показники форми звітності № 1 мають ґрунтуватися на даних первинних документів, що забезпечує можливість порівняння і контролю даних.</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6. Ліцензіат не має права вносити зміни до затвердженого бланка форми звітності № 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7. Усі дані форми звітності № 1 мають бути наведені в тих одиницях виміру, які вказані в затвердженій формі звітності.</w:t>
      </w:r>
    </w:p>
    <w:p>
      <w:pPr>
        <w:pStyle w:val="Normal"/>
        <w:spacing w:lineRule="auto" w:line="240" w:before="0" w:after="0"/>
        <w:ind w:firstLine="709"/>
        <w:jc w:val="both"/>
        <w:rPr/>
      </w:pPr>
      <w:r>
        <w:rPr>
          <w:rFonts w:cs="Times New Roman" w:ascii="Times New Roman" w:hAnsi="Times New Roman"/>
          <w:sz w:val="28"/>
          <w:szCs w:val="28"/>
          <w:lang w:val="uk-UA"/>
        </w:rPr>
        <w:t>Вартісні показники наводяться у тис. грн (з точністю не менше п’ять знаків після коми) без урахування податку на додану вартість (далі – ПД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8. У разі відсутності ліцензованої діяльності у звітному періоді ліцензіат надає форму звітності № 1 за встановленою формою, при цьому проставляє значення «0» у відповідних граф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У разі необхідності коригування даних, зазначених у поданій формі звітності № 1, ліцензіат зобов'язаний терміново відкоригувати її та направити до НКРЕКП. Відкоригована форма звітності направляється разом із супровідним листом в електронній формі (з накладенням кваліфікованого електронного підпису уповноваженої особи ліцензіата та/або кваліфікованої електронної печатки ліцензіата у форматі «p7s») в якому зазначаються причини внесення зм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1</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1. У розділі I «Характеристика виробника електричної енергії» відображається загальна інформація щодо об’єктів електроенергетики, установок зберігання енергії та одиниць агрегації виробника електричної енергії (в розрізі окремих блоків, установок зберігання енергії, одиниць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А «№ з/п» вказується номер об’єкта електроенергетики (в розрізі окремих блоків), установки зберігання енергії, одиниці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Б «Назва об’єкта електроенергетики/ установки зберігання енергії/ одиниці агрегації» вказуються назви: електростанції (в розрізі окремих блоків), установки зберігання енергії, одиниці агрегації, які зазначені в додатку до постанови НКРЕКП про видачу ліцензії  з виробництва електричної енерг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 у графі Д «область» вказується область, в якій фактично розташований об’єкт електроенергетики, установка зберігання енергії, одиниця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у графі Е «населений пункт» вказується населений пункт, в якому фактично розташований об’єкт електроенергетики, установка зберігання енергії, одиниця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5) </w:t>
      </w:r>
      <w:bookmarkStart w:id="0" w:name="_Hlk58660953"/>
      <w:r>
        <w:rPr>
          <w:rFonts w:cs="Times New Roman" w:ascii="Times New Roman" w:hAnsi="Times New Roman"/>
          <w:sz w:val="28"/>
          <w:szCs w:val="28"/>
          <w:lang w:val="uk-UA"/>
        </w:rPr>
        <w:t xml:space="preserve">у графах Є та Ж «Координати місця розташування об'єкта електроенергетики» вказуються координати об’єктів електроенергетики (в розрізі окремих блоків, установок зберігання енергії, одиниць агрегації) у форматі десяткових градусів (у графі Є «Широта» та у графі Ж «Довгота») з точністю до шести знаків після коми (наприклад: широта – 48,000000, </w:t>
        <w:br/>
        <w:t>довгота – 37,000000);</w:t>
      </w:r>
      <w:bookmarkEnd w:id="0"/>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 графі З «Тип» вказується тип об’єкта (АЕС, ТЕС, ТЕЦ, ВДЕ, УЗЕ, одиниця генер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 графах І «Вид основного палива/джерела енергії» та И «Вид резервного палива/джерела енергії» вказується інформація щодо основного та резервного виду палива та енергії, на яких працюють блоки/станція/одиниця агрегації. Може набувати значення: «природний газ» «вугілля», «мазут», «бензин», «дизельне пальне», «газ промисловий», «біогаз», «біомаса», «енергія сонячного випромінювання», «енергія вітру», «гідроенергія».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начення «біомаса» відносяться такі види палива відходи та побічні продукти сільського господарства (рослинництва, тваринництва), харчової та переробної промисловості, відходи домашнього і комунального господарства; деревина лісів та лісонасаджень, відходи їх переробки; продукти водних середовищ; енергетичні культури (верба, тополя, міскантус, просо, сорго тощ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8) у графі 1 «Встановлена потужність» вказуються дані щодо встановленої потужності об’єктів (в розрізі окремих блоків, установок зберігання енергії, одиниць агрегації) у МВт з точністю до трьох знаків після коми, яка зазначена в додатку до постанови НКРЕКП про видачу ліцензії  з виробництва електричної енергії;</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 xml:space="preserve">9) у графі 2 «Використання встановленої потужності» вказуються дані щодо використання встановленої потужності об’єктів (в розрізі окремих блоків, установок зберігання енергії, одиниць агрегації). </w:t>
      </w:r>
      <w:bookmarkStart w:id="1" w:name="_Hlk58661005"/>
      <w:r>
        <w:rPr>
          <w:rFonts w:cs="Times New Roman" w:ascii="Times New Roman" w:hAnsi="Times New Roman"/>
          <w:sz w:val="28"/>
          <w:szCs w:val="28"/>
          <w:lang w:val="uk-UA"/>
        </w:rPr>
        <w:t>Використання встановленої потужності розраховується за формулою</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ab/>
        <w:tab/>
        <w:tab/>
        <w:tab/>
        <w:tab/>
        <w:t xml:space="preserve">     </w:t>
      </w:r>
      <w:r>
        <w:fldChar w:fldCharType="begin"/>
      </w:r>
      <w:r>
        <w:rPr>
          <w:position w:val="-20"/>
          <w:lang w:val="uk-UA"/>
        </w:rPr>
        <w:instrText xml:space="preserve"> QUOTE _x0001_ </w:instrText>
      </w:r>
      <w:r>
        <w:rPr>
          <w:position w:val="-20"/>
          <w:lang w:val="uk-UA"/>
        </w:rPr>
      </w:r>
      <w:r>
        <w:rPr>
          <w:position w:val="-20"/>
          <w:lang w:val="uk-UA"/>
        </w:rPr>
        <w:fldChar w:fldCharType="separate"/>
      </w:r>
      <w:r>
        <w:rPr>
          <w:position w:val="-20"/>
          <w:lang w:val="uk-UA"/>
        </w:rPr>
      </w:r>
      <w:r>
        <w:rPr>
          <w:position w:val="-20"/>
          <w:lang w:val="uk-UA"/>
        </w:rPr>
        <w:drawing>
          <wp:inline distT="0" distB="0" distL="0" distR="0">
            <wp:extent cx="8382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3" t="-105" r="-43" b="-105"/>
                    <a:stretch>
                      <a:fillRect/>
                    </a:stretch>
                  </pic:blipFill>
                  <pic:spPr bwMode="auto">
                    <a:xfrm>
                      <a:off x="0" y="0"/>
                      <a:ext cx="838200" cy="342900"/>
                    </a:xfrm>
                    <a:prstGeom prst="rect">
                      <a:avLst/>
                    </a:prstGeom>
                  </pic:spPr>
                </pic:pic>
              </a:graphicData>
            </a:graphic>
          </wp:inline>
        </w:drawing>
      </w:r>
      <w:r>
        <w:rPr>
          <w:position w:val="-20"/>
          <w:lang w:val="uk-UA"/>
        </w:rPr>
      </w:r>
      <w:r>
        <w:rPr>
          <w:position w:val="-20"/>
          <w:lang w:val="uk-UA"/>
        </w:rPr>
        <w:fldChar w:fldCharType="end"/>
      </w:r>
      <w:r>
        <w:rPr>
          <w:rFonts w:cs="Times New Roman" w:ascii="Times New Roman" w:hAnsi="Times New Roman"/>
          <w:sz w:val="28"/>
          <w:szCs w:val="28"/>
          <w:lang w:val="uk-UA"/>
        </w:rPr>
        <w:t xml:space="preserve"> </w:t>
      </w:r>
      <w:r>
        <w:fldChar w:fldCharType="begin"/>
      </w:r>
      <w:r>
        <w:rPr>
          <w:lang w:val="uk-UA"/>
        </w:rPr>
        <w:instrText xml:space="preserve"> QUOTE _x0001_ </w:instrText>
      </w:r>
      <w:r>
        <w:rPr>
          <w:lang w:val="uk-UA"/>
        </w:rPr>
      </w:r>
      <w:r>
        <w:rPr>
          <w:lang w:val="uk-UA"/>
        </w:rPr>
        <w:fldChar w:fldCharType="separate"/>
      </w:r>
      <w:r>
        <w:rPr>
          <w:lang w:val="uk-UA"/>
        </w:rPr>
      </w:r>
      <w:r>
        <w:rPr>
          <w:lang w:val="uk-UA"/>
        </w:rPr>
      </w:r>
      <w:r>
        <w:rPr>
          <w:lang w:val="uk-UA"/>
        </w:rPr>
        <w:fldChar w:fldCharType="end"/>
      </w:r>
      <w:r>
        <w:rPr>
          <w:rFonts w:cs="Times New Roman" w:ascii="Times New Roman" w:hAnsi="Times New Roman"/>
          <w:sz w:val="28"/>
          <w:szCs w:val="28"/>
          <w:lang w:val="uk-UA"/>
        </w:rPr>
        <w:t>МВт,</w:t>
      </w:r>
    </w:p>
    <w:p>
      <w:pPr>
        <w:pStyle w:val="Style25"/>
        <w:tabs>
          <w:tab w:val="clear" w:pos="708"/>
          <w:tab w:val="left" w:pos="993" w:leader="none"/>
        </w:tabs>
        <w:spacing w:lineRule="auto" w:line="24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bookmarkEnd w:id="1"/>
      <w:r>
        <w:rPr>
          <w:rFonts w:cs="Times New Roman" w:ascii="Times New Roman" w:hAnsi="Times New Roman"/>
          <w:sz w:val="28"/>
          <w:szCs w:val="28"/>
          <w:lang w:val="uk-UA"/>
        </w:rPr>
        <w:t xml:space="preserve">де </w:t>
      </w:r>
      <w:r>
        <w:rPr>
          <w:rFonts w:eastAsia="Times New Roman" w:cs="Times New Roman" w:ascii="Times New Roman" w:hAnsi="Times New Roman"/>
          <w:sz w:val="28"/>
          <w:szCs w:val="28"/>
          <w:lang w:val="uk-UA"/>
        </w:rPr>
        <w:t>О – річний обсяг виробництва (брутто) станції/блока, МВт∙год;</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 – кількість днів у звітному році, протягом яких об’єкт електроенергетики здійснював діяльність (365 (366) днів). У разі введення в експлуатацію установок у звітному році кількість днів визначається з дати введення в експлуатацію;</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10) у графах 3 та 4 «Використано потужності з метою надання допоміжних послуг» вказуються дані щодо фактично наданих об’єктом енергетики допоміжних послуг на завантаження (графа 3) та розвантаження (графа 4) (незалежно від того, чи були надані допоміжні послуги в повному обсязі або з порушенням договірних зобов’язань щодо величини придбаної ОСП потужності), які розраховуються як середньозважені значення за кожним розрахунковим періодом (60 хв) звітного року, з точністю до трьох знаків після коми. У разі якщо неможливо зазначити дані щодо фактично наданих допоміжних послуг на завантаження та розвантаження за кожним блоком електростанції, інформація вказується в цілому по кожній електростанції й заповнюється у першому рядку відповідного блока даних щодо електростанції;</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у графах 5 – 9 «Обладнання установки (-ок) зберігання енергії» вказуються технічні характеристики установок зберігання енергії;</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12) у графах 10 – 13 «Приєднання» зазначається рівень напруги, до якого приєднаний об’єкт залежно від типу електричних мереж;</w:t>
      </w:r>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у графах 14 – 19 «Обсяг інвестованих коштів, з них:» зазначаються сумарний запланований обсяг інвестицій в об’єкти (графа 14), обсяг інвестованих коштів  протягом звітного року (графа 15) та за джерелами інвестицій (графи 16 – 19) з точністю до двох знаків після коми (згідно з платіжним дорученням). Значення графи 15 дорівнює сумі значень граф 16, 17 та 19. </w:t>
      </w:r>
      <w:bookmarkStart w:id="2" w:name="_Hlk58661758"/>
      <w:r>
        <w:rPr>
          <w:rFonts w:cs="Times New Roman" w:ascii="Times New Roman" w:hAnsi="Times New Roman"/>
          <w:sz w:val="28"/>
          <w:szCs w:val="28"/>
          <w:lang w:val="uk-UA"/>
        </w:rPr>
        <w:t>У разі якщо неможливо зазначити дані щодо інвестицій за кожним об’єктом, інформація вказується в цілому по кожній електростанції й заповнюється в першому рядку відповідного блока даних щодо електростанції.</w:t>
      </w:r>
      <w:bookmarkEnd w:id="2"/>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2. У розділі ІІ «</w:t>
      </w:r>
      <w:bookmarkStart w:id="3" w:name="_Hlk58661113"/>
      <w:r>
        <w:rPr>
          <w:rFonts w:cs="Times New Roman" w:ascii="Times New Roman" w:hAnsi="Times New Roman"/>
          <w:sz w:val="28"/>
          <w:szCs w:val="28"/>
          <w:lang w:val="uk-UA"/>
        </w:rPr>
        <w:t xml:space="preserve">Інформація про роботу </w:t>
      </w:r>
      <w:bookmarkEnd w:id="3"/>
      <w:r>
        <w:rPr>
          <w:rFonts w:cs="Times New Roman" w:ascii="Times New Roman" w:hAnsi="Times New Roman"/>
          <w:sz w:val="28"/>
          <w:szCs w:val="28"/>
          <w:lang w:val="uk-UA"/>
        </w:rPr>
        <w:t>об’єктів енергетики» зазначається інформація щодо роботи об’єкта електроенергетики (в розрізі окремих блоків, черг), установки зберігання енергії, одиниці агрегації протягом звітного період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1) у графі 1 «Кількість годин перебування в роботі» зазначається кількість годин у звітному році, протягом яких об’єкт електроенергетики виробляв електричну енергію або надавав допоміжні послуги;</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2) у графах 2 «Кількість годин перебування в резерві» та 3 «у тому числі на вимогу ОСП» зазначається кількість годин у звітному році, протягом яких об’єкт електроенергетики перебував у резерві, у цілому (графа 2) та, у тому числі, на вимогу оператора системи передачі (графа 3);</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3) у графі 4 «Кількість годин зупинки на вимогу ОСП» та графі 5 «у тому числі кількість годин зменшення навантаження ППВДЕ» зазначається кількість годин у звітному році, протягом яких об’єкт електроенергетики було зупинено примусово на вимогу оператора системи передачі у цілому (графа 4) та, у тому числі з причини виконання команд ОСП на зменшення навантаження ППВДЕ (графа 5);</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4) у графі 6 «Кількість годин перебування у стані консервації» зазначається кількість годин у звітному році, протягом яких об’єкт електроенергетики перебував у стані консервац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5) у графі 7 «Кількість годин планового ремонту» зазначається кількість годин у звітному році, протягом яких об’єкт електроенергетики перебував у стані планов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6) у графі 8 «Кількість годин аварійного/непланового ремонту» зазначається кількість календарних днів у звітному році, протягом яких об’єкт електроенергетики перебував у стані аварійн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3. У додатку 1 «Інформація про учасників у структурі власності компанії» відображається інформація про учасників у структурі власності виробника:</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Б «ПІБ фізичної особи або найменування юридичної особи, що сукупно володіють 5 % та більше акцій/часток» зазначаєть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фізичних осіб-громадян України, які сукупно володіють 5 % та більше акцій/часток виробника, – прізвище, ім’я та по батькові особи згідно з паспорто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щодо фізичних осіб-іноземців та осіб без громадянства, які сукупно володіють 5 % та більше акцій/часток виробника, – повне ім’я англійською мовою та його транслітерація українською мовою;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України, які сукупно володіють 5 % та більше акцій/часток виробника, – повне найменування українською мовою відповідно до установчих документі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інших держав, які сукупно володіють 5 % та більше акцій/часток виробника, – повне найменування англійською мовою та його транслітерація українською мово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В «Тип особи» зазначається тип особ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Держава» – для держави (в особі відповідного державного органу);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Фізична» – для фізичної особ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Юридична» – для юридичної особ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а громада» – для територіальної громади (в особі відповідного органу місцевого самоврядування);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 у графах 1 – 3 «Інформація про особу» зазначається інформація щодо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ства (для фізичних осіб) та країни реєстрації (для юридичних осіб) (графа 1),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реєстраційного номеру облікової картки платника податків для фізичних осіб (для резидентів України), коду ЄДРПОУ – для юридичних осіб (резидентів України), щодо фізичних осіб – громадянство, країна, місце проживання (повна адреса), ідентифікаційного коду із витягу з торговельного, банківського, судового реєстру або іншого офіційного документа, що підтверджує реєстрацію іноземної юридичної особи в країні, у якій зареєстровано її головний офіс (графа 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еєстрованого місцезнаходження (для нерезидентів України  вказуються місцезнаходження (повна адреса) українською та англійською мовами) (графа 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у графах 4 – 6 «Участь особи в компанії, %» зазначається інформація щодо:</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ідсотку прямої участі особи (графа 4). Пряма участь особи в компанії – володіння самостійно або спільно часткою статутного капіталу юридичної особи на праві власно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ідсотку опосередкованої участі особи (графа 5). Опосередкована участь особи в компанії – володіння, яке настає, якщо особа самостійно або спільно з іншими особами має пряме володіння участю у статутному капіталі власника участі (юридичної особи) статутного капіталу компанії та/або набуває права голосу на загальних зборах учасників компанії за дорученням учасника (учасникі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ого відсотку участі особи в компанії (графа 6), що дорівнює сумі значень граф 4 та 5;</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5) у графі 7 «Опис взаємозв'язку та частка участі, %» зазначаються взаємозв’язки особи з виробником та частка участі:</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що особа має тільки пряму участь у компанії, зазначається, що особа є акціонером (учасником) компанії та частка такої участі;</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якщо особа має опосередковану участь у компанії, зазначаються всі особи, через яких особа має опосередковану участь у компанії, та частка такої участі щодо кожної ланки в ланцюгу володіння участю в компан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У додатку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Інформація щодо установок, що входять до агрегованої групи» відображається інформація щодо установок, що входять до агрегуючих одиниць, зокрема, інформація про власника установки, координати місця розташування установки, їх технічні характеристики, рівня напруги, до якого приєднана установка залежно від типу електричних мереж та виду палива на якому працюють установ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ind w:firstLine="709"/>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szCs w:val="28"/>
        </w:rPr>
      </w:pPr>
      <w:r>
        <w:rPr>
          <w:szCs w:val="28"/>
        </w:rPr>
        <w:t xml:space="preserve">4.1. Електронний бланк форми звітності № 1 є захищеним файлом у форматі «xls» або «xlsx»,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 </w:t>
      </w:r>
    </w:p>
    <w:p>
      <w:pPr>
        <w:pStyle w:val="TextBodyIndent"/>
        <w:ind w:firstLine="709"/>
        <w:rPr>
          <w:szCs w:val="28"/>
        </w:rPr>
      </w:pPr>
      <w:r>
        <w:rPr>
          <w:szCs w:val="28"/>
        </w:rPr>
      </w:r>
    </w:p>
    <w:p>
      <w:pPr>
        <w:pStyle w:val="TextBodyIndent"/>
        <w:spacing w:before="0" w:after="160"/>
        <w:ind w:firstLine="567"/>
        <w:rPr/>
      </w:pPr>
      <w:r>
        <w:rPr>
          <w:szCs w:val="28"/>
        </w:rPr>
        <w:t>4.2. Формування назви файлу з формою звітності № 1 здійснюється таким чином:</w:t>
      </w:r>
    </w:p>
    <w:p>
      <w:pPr>
        <w:pStyle w:val="TextBodyIndent"/>
        <w:ind w:firstLine="709"/>
        <w:rPr/>
      </w:pPr>
      <w:r>
        <w:rPr>
          <w:szCs w:val="28"/>
        </w:rPr>
        <w:t>ХХХХХХХХ_</w:t>
      </w:r>
      <w:r>
        <w:rPr>
          <w:szCs w:val="28"/>
          <w:lang w:val="en-US"/>
        </w:rPr>
        <w:t>1G</w:t>
      </w:r>
      <w:r>
        <w:rPr>
          <w:szCs w:val="28"/>
        </w:rPr>
        <w:t>_</w:t>
      </w:r>
      <w:r>
        <w:rPr>
          <w:szCs w:val="28"/>
          <w:lang w:val="en-US"/>
        </w:rPr>
        <w:t>YY</w:t>
      </w:r>
      <w:r>
        <w:rPr>
          <w:szCs w:val="28"/>
        </w:rPr>
        <w:t xml:space="preserve"> </w:t>
      </w:r>
    </w:p>
    <w:p>
      <w:pPr>
        <w:pStyle w:val="TextBodyIndent"/>
        <w:ind w:firstLine="709"/>
        <w:rPr/>
      </w:pPr>
      <w:r>
        <w:rPr>
          <w:szCs w:val="28"/>
        </w:rPr>
        <w:t xml:space="preserve">де «ХХХХХХХХ» – код ЄДРПОУ ліцензіата або «ХХХХХХХХХХ» – </w:t>
      </w:r>
      <w:r>
        <w:rPr>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pPr>
      <w:r>
        <w:rPr>
          <w:szCs w:val="28"/>
        </w:rPr>
        <w:t>«</w:t>
      </w:r>
      <w:r>
        <w:rPr>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1 додаються знаки та символи «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TextBodyIndent"/>
        <w:ind w:firstLine="709"/>
        <w:rPr>
          <w:rFonts w:ascii="Times New Roman" w:hAnsi="Times New Roman" w:cs="Times New Roman"/>
          <w:sz w:val="28"/>
          <w:szCs w:val="28"/>
          <w:lang w:val="uk-UA"/>
        </w:rPr>
      </w:pPr>
      <w:r>
        <w:rPr>
          <w:rFonts w:cs="Times New Roman"/>
          <w:sz w:val="28"/>
          <w:szCs w:val="28"/>
          <w:lang w:val="uk-UA"/>
        </w:rPr>
      </w:r>
    </w:p>
    <w:p>
      <w:pPr>
        <w:pStyle w:val="TextBodyIndent"/>
        <w:ind w:firstLine="709"/>
        <w:rPr>
          <w:szCs w:val="28"/>
        </w:rPr>
      </w:pPr>
      <w:r>
        <w:rPr>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ind w:hanging="0"/>
              <w:rPr>
                <w:szCs w:val="28"/>
              </w:rPr>
            </w:pPr>
            <w:r>
              <w:rPr>
                <w:szCs w:val="28"/>
              </w:rPr>
              <w:t>Директор Департаменту розслідувань зловживань на оптових енергетичних ринках та моніторингу звітності</w:t>
            </w:r>
          </w:p>
        </w:tc>
        <w:tc>
          <w:tcPr>
            <w:tcW w:w="4928" w:type="dxa"/>
            <w:tcBorders/>
          </w:tcPr>
          <w:p>
            <w:pPr>
              <w:pStyle w:val="TextBodyIndent"/>
              <w:snapToGrid w:val="false"/>
              <w:ind w:hanging="0"/>
              <w:jc w:val="right"/>
              <w:rPr>
                <w:szCs w:val="28"/>
              </w:rPr>
            </w:pPr>
            <w:r>
              <w:rPr>
                <w:szCs w:val="28"/>
              </w:rPr>
            </w:r>
          </w:p>
          <w:p>
            <w:pPr>
              <w:pStyle w:val="TextBodyIndent"/>
              <w:ind w:hanging="0"/>
              <w:jc w:val="right"/>
              <w:rPr>
                <w:szCs w:val="28"/>
              </w:rPr>
            </w:pPr>
            <w:r>
              <w:rPr>
                <w:szCs w:val="28"/>
              </w:rPr>
            </w:r>
          </w:p>
          <w:p>
            <w:pPr>
              <w:pStyle w:val="TextBodyIndent"/>
              <w:ind w:hanging="0"/>
              <w:jc w:val="right"/>
              <w:rPr>
                <w:szCs w:val="28"/>
              </w:rPr>
            </w:pPr>
            <w:r>
              <w:rPr>
                <w:szCs w:val="28"/>
              </w:rPr>
              <w:t>Тетяна МІЩЕНЕНКО</w:t>
            </w:r>
          </w:p>
        </w:tc>
      </w:tr>
    </w:tbl>
    <w:p>
      <w:pPr>
        <w:pStyle w:val="TextBodyIndent"/>
        <w:ind w:firstLine="709"/>
        <w:rPr/>
      </w:pPr>
      <w:r>
        <w:rPr/>
      </w:r>
    </w:p>
    <w:sectPr>
      <w:headerReference w:type="default" r:id="rId6"/>
      <w:headerReference w:type="first" r:id="rId7"/>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нак"/>
    <w:basedOn w:val="Normal"/>
    <w:qFormat/>
    <w:pPr>
      <w:spacing w:lineRule="exact" w:line="240" w:before="240" w:after="160"/>
    </w:pPr>
    <w:rPr>
      <w:rFonts w:ascii="Verdana" w:hAnsi="Verdana" w:eastAsia="SimSun;宋体" w:cs="Verdana"/>
      <w:sz w:val="24"/>
      <w:szCs w:val="24"/>
      <w:lang w:val="en-US"/>
    </w:rPr>
  </w:style>
  <w:style w:type="paragraph" w:styleId="Style25">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6">
    <w:name w:val="Текст примітки"/>
    <w:basedOn w:val="Normal"/>
    <w:qFormat/>
    <w:pPr>
      <w:spacing w:lineRule="auto" w:line="240"/>
    </w:pPr>
    <w:rPr>
      <w:sz w:val="20"/>
      <w:szCs w:val="20"/>
    </w:rPr>
  </w:style>
  <w:style w:type="paragraph" w:styleId="Style27">
    <w:name w:val="Тема примітки"/>
    <w:basedOn w:val="Style26"/>
    <w:next w:val="Style26"/>
    <w:qFormat/>
    <w:pPr/>
    <w:rPr>
      <w:b/>
      <w:bCs/>
    </w:rPr>
  </w:style>
  <w:style w:type="paragraph" w:styleId="Style28">
    <w:name w:val="Текст у виносці"/>
    <w:basedOn w:val="Normal"/>
    <w:qFormat/>
    <w:pPr>
      <w:spacing w:lineRule="auto" w:line="240" w:before="0" w:after="0"/>
    </w:pPr>
    <w:rPr>
      <w:rFonts w:ascii="Segoe UI" w:hAnsi="Segoe UI" w:cs="Segoe UI"/>
      <w:sz w:val="18"/>
      <w:szCs w:val="18"/>
    </w:rPr>
  </w:style>
  <w:style w:type="paragraph" w:styleId="Style29">
    <w:name w:val="Редакція"/>
    <w:qFormat/>
    <w:pPr>
      <w:widowControl/>
      <w:bidi w:val="0"/>
    </w:pPr>
    <w:rPr>
      <w:rFonts w:ascii="Calibri" w:hAnsi="Calibri" w:eastAsia="Calibri" w:cs="Times New Roman"/>
      <w:color w:val="auto"/>
      <w:sz w:val="22"/>
      <w:szCs w:val="22"/>
      <w:lang w:val="ru-RU" w:bidi="ar-SA" w:eastAsia="zh-CN"/>
    </w:rPr>
  </w:style>
  <w:style w:type="paragraph" w:styleId="Style3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4:16:00Z</dcterms:created>
  <dc:creator>Олена Журавель</dc:creator>
  <dc:description/>
  <cp:keywords/>
  <dc:language>en-US</dc:language>
  <cp:lastModifiedBy>Ганна Гавриш</cp:lastModifiedBy>
  <cp:lastPrinted>2024-11-01T14:52:00Z</cp:lastPrinted>
  <dcterms:modified xsi:type="dcterms:W3CDTF">2024-11-01T12:52:00Z</dcterms:modified>
  <cp:revision>44</cp:revision>
  <dc:subject/>
  <dc:title/>
</cp:coreProperties>
</file>