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  <w:t xml:space="preserve">    Голові НКРЕКП</w:t>
        <w:tab/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7"/>
          <w:szCs w:val="27"/>
        </w:rPr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  <w:t xml:space="preserve">    Членам НКРЕКП</w:t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8"/>
          <w:szCs w:val="28"/>
        </w:rPr>
        <w:t>щодо схвалення проєкту рішення, що має ознаки регуляторного акта -  постанови НКРЕКП   «Про затвердження Змін до Ліцензійних умов провадження господарської діяльності з централізованого водопостачання та централізованого водовідведен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державне регулювання у сфері комунальних послуг» та «Про Національну комісію, що здійснює державне регулювання у сферах енергетики та комунальних послуг» до повноважень НКРЕКП належить, зокрема, розроблення і затвердження Ліцензійних умов провадження господарської діяльності з централізованого водопостачання та централізованого водовідведення, а також  внесення змін до н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аний час виникла необхідність внесення змін до Ліцензійних умов провадження господарської діяльності з централізованого водопостачання та централізованого водовідведення, затверджених постановою НКРЕКП від 22.03.2017 № 307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діючих Ліцензійних умов було розроблено проєкт постанови НКРЕКП «Про затвердження Змін до Ліцензійних умов провадження господарської діяльності з централізованого водопостачання та централізованого водовідведення», яким передбачається, зокрема: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sz w:val="28"/>
          <w:szCs w:val="28"/>
        </w:rPr>
        <w:t>уточнити форму заяви про отримання ліцензії;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ти Ліцензійні умови до норм законодавства, зокрема, </w:t>
      </w:r>
      <w:r>
        <w:rPr>
          <w:sz w:val="28"/>
          <w:szCs w:val="28"/>
          <w:lang w:val="ru-RU"/>
        </w:rPr>
        <w:t xml:space="preserve">Закону України </w:t>
      </w:r>
      <w:r>
        <w:rPr>
          <w:b/>
          <w:bCs/>
        </w:rPr>
        <w:t>«</w:t>
      </w:r>
      <w:r>
        <w:rPr>
          <w:sz w:val="28"/>
          <w:szCs w:val="28"/>
        </w:rPr>
        <w:t>Про водовідведення та очищення стічних вод»;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уточнити форми</w:t>
      </w:r>
      <w:r>
        <w:rPr>
          <w:sz w:val="28"/>
          <w:szCs w:val="28"/>
        </w:rPr>
        <w:t xml:space="preserve"> Відомості про засоби провадження   господарської діяльності з централізованого водопостачання та/або централізованого водовідведення та Відомості про місця провадження господарської діяльності з централізованого водопостачання та/або централізованого водовідвед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кільки проєкт постанови НКРЕКП «</w:t>
      </w:r>
      <w:r>
        <w:rPr>
          <w:bCs/>
          <w:iCs/>
          <w:sz w:val="28"/>
          <w:szCs w:val="28"/>
        </w:rPr>
        <w:t xml:space="preserve">Про затвердження Змін до </w:t>
      </w:r>
      <w:r>
        <w:rPr>
          <w:sz w:val="28"/>
          <w:szCs w:val="28"/>
        </w:rPr>
        <w:t>Ліцензійних умов провадження господарської діяльності з централізованого водопостачання та централізованого водовідведення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Схвалити  проєкт постанови НКРЕКП «</w:t>
      </w:r>
      <w:r>
        <w:rPr>
          <w:bCs/>
          <w:iCs/>
          <w:sz w:val="28"/>
          <w:szCs w:val="28"/>
        </w:rPr>
        <w:t xml:space="preserve">Про затвердження Змін до </w:t>
      </w:r>
      <w:r>
        <w:rPr>
          <w:sz w:val="28"/>
          <w:szCs w:val="28"/>
        </w:rPr>
        <w:t>Ліцензійних умов провадження господарської діяльності з централізованого водопостачання та централізованого водовідведенн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 Розмістити вищезазначений проєкт постанови НКРЕКП на офіційному       вебсайті НКРЕКП з метою одержання зауважень і пропозиці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00:00Z</dcterms:created>
  <dc:creator>work</dc:creator>
  <dc:description/>
  <cp:keywords/>
  <dc:language>en-US</dc:language>
  <cp:lastModifiedBy>Катерина Щеглова</cp:lastModifiedBy>
  <cp:lastPrinted>2020-03-11T10:19:00Z</cp:lastPrinted>
  <dcterms:modified xsi:type="dcterms:W3CDTF">2024-11-06T13:10:00Z</dcterms:modified>
  <cp:revision>3</cp:revision>
  <dc:subject/>
  <dc:title>19</dc:title>
</cp:coreProperties>
</file>