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right="2" w:firstLine="567"/>
        <w:jc w:val="center"/>
        <w:rPr/>
      </w:pPr>
      <w:r>
        <w:rPr>
          <w:sz w:val="28"/>
          <w:szCs w:val="28"/>
          <w:lang w:val="uk-UA" w:eastAsia="ru-RU"/>
        </w:rPr>
        <w:t xml:space="preserve">Обґрунтування </w:t>
      </w:r>
    </w:p>
    <w:p>
      <w:pPr>
        <w:pStyle w:val="51"/>
        <w:spacing w:before="180" w:after="0"/>
        <w:ind w:right="2" w:firstLine="567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хвалення проєкту рішення, що має ознаки регуляторного акта -  постанови НКРЕКП «</w:t>
      </w:r>
      <w:r>
        <w:rPr>
          <w:sz w:val="28"/>
          <w:szCs w:val="28"/>
          <w:lang w:val="uk-UA"/>
        </w:rPr>
        <w:t>Про затвердження Змін до деяких постанов НКРЕКП</w:t>
      </w:r>
      <w:r>
        <w:rPr>
          <w:sz w:val="28"/>
          <w:szCs w:val="28"/>
          <w:lang w:val="uk-UA" w:eastAsia="ru-RU"/>
        </w:rPr>
        <w:t>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щодо вдосконалення роботи кол-центрів операторів систем розподілу/електропостачальників, впровадження форми звітності та гарантованих стандартів якості для операторів малих систем розподілу).  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i/>
          <w:i/>
          <w:sz w:val="28"/>
          <w:szCs w:val="28"/>
          <w:lang w:val="uk-UA" w:eastAsia="ru-RU"/>
        </w:rPr>
      </w:pPr>
      <w:r>
        <w:rPr>
          <w:b w:val="false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ь частини третьої статті 6 Закону України «Про ринок електричної енергії» (далі – Закон)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ить, зокрема, встановлення показників якості послуг електропостачання, моніторинг їх дотримання, визначення умов, порядку та розмірів відшкодування (компенсації), що застосовується у разі недотримання встановлених показників якості послуг, затвердження форм звітності учасників рин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На сьогодні, моніторинг та регулювання показників якості електропостачання за встановленими стандартами здійснюється відповідно до вимог постанов НКРЕКП від 12.06.2018 № 373 «Про затвердження Мінімальних вимог до якості обслуговування споживачів електричної енергії кол-центрами» (далі – Постанова НКРЕКП № 373), № 374 «Про затвердження форм звітності щодо показників якості електропостачання та інструкцій щодо їх заповнення» (далі – Постанова НКРЕКП № 374) та № 375 «Про затвердження Порядку забезпечення стандартів якості електропостачання та надання компенсацій споживачам за їх недотримання» (далі – Постанова НКРЕКП № 375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6.2023 Законом України № 3220-ІХ «Про внесення змін до деяких законів України щодо відновлення та «зеленої» трансформації енергетичної системи України» внесено зміни до Закону щодо здійснення діяльності з розподілу електричної енергії малою системою розподілу, зокрема запровадження нового суб’єкта господарювання – оператора малої системи розподілу (далі – ОМСР), який здійснює діяльність на підставі ліцензійних ум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Функції, права та обов’язки ОМСР щодо користувачів малої системи розподілу, а також її безпечної та надійної експлуатації врегулювано </w:t>
      </w:r>
      <w:r>
        <w:rPr>
          <w:sz w:val="28"/>
          <w:szCs w:val="28"/>
          <w:shd w:fill="FFFFFF" w:val="clear"/>
          <w:lang w:val="uk-UA"/>
        </w:rPr>
        <w:t xml:space="preserve">Кодексом системи розподілу, затвердженим постановою НКРЕКП від 14.03.2018 № 310, та </w:t>
      </w:r>
      <w:r>
        <w:rPr>
          <w:sz w:val="28"/>
          <w:szCs w:val="28"/>
          <w:lang w:val="uk-UA"/>
        </w:rPr>
        <w:t>Правилами роздрібного ринку електричної енергії,</w:t>
      </w:r>
      <w:r>
        <w:rPr>
          <w:sz w:val="28"/>
          <w:szCs w:val="28"/>
          <w:shd w:fill="FFFFFF" w:val="clear"/>
          <w:lang w:val="uk-UA"/>
        </w:rPr>
        <w:t xml:space="preserve"> затвердженими постановою НКРЕКП від 14.03.2018 № 312. </w:t>
      </w:r>
    </w:p>
    <w:p>
      <w:pPr>
        <w:pStyle w:val="Rvps2"/>
        <w:shd w:fill="FFFFFF" w:val="clear"/>
        <w:spacing w:lineRule="auto" w:line="276"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Ліцензійних умов </w:t>
      </w:r>
      <w:r>
        <w:rPr>
          <w:bCs/>
          <w:sz w:val="28"/>
          <w:szCs w:val="28"/>
          <w:shd w:fill="FFFFFF" w:val="clear"/>
        </w:rPr>
        <w:t xml:space="preserve">провадження господарської діяльності з розподілу електричної енергії малою системою розподілу, затверджених постановою НКРЕКП 04.10.2023  № 1813, ліцензіат при провадженні діяльності з розподілу електричної енергії малою системою розподілу повинен </w:t>
      </w:r>
      <w:r>
        <w:rPr>
          <w:sz w:val="28"/>
          <w:szCs w:val="28"/>
        </w:rPr>
        <w:t xml:space="preserve">дотримуватись показників якості послуг з розподілу електричної енергії, які характеризують рівень надійності (безперервності) електропостачання, комерційної якості надання послуг з розподілу електричної енергії, а також якість електричної енергії, перелік та величини яких затверджено НКРЕКП, та </w:t>
      </w:r>
      <w:bookmarkStart w:id="0" w:name="n66"/>
      <w:bookmarkEnd w:id="0"/>
      <w:r>
        <w:rPr>
          <w:sz w:val="28"/>
          <w:szCs w:val="28"/>
        </w:rPr>
        <w:t>здійснювати компенсацію та/або відшкодування збитків користувачу системи (споживачу) у разі недотримання показників якості послуг з розподілу електричної енергії малою системою розподілу, визначених НКРЕКП та договором про надання послуг з розподіл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ким чином, додаткового врегулювання потребує питання встановлення показників якості електропостачання ОМСР, моніторинг їх дотримання, визначення умов, порядку та розмірів компенсації, що застосовується у разі недотримання встановлених показників якост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Крім того, з огляду на періодичні застосування операторами систем розподілу (далі – ОСР) графіків погодинних та/або аварійних відключень споживачів, питання якості надання послуг кол-центрами набуває особливої актуальност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Покращення рівня якості обслуговування споживачів кол-центрами сприятиме зменшенню соціальної напруги в суспільстві і дозволить скоротити обсяг скарг, що надходить на адреси ОСР, електропостачальників, НКРЕКП та інших державних органів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Також, на сьогодні Постановами № 374 та 375 передбачено подання звітності електропостачальниками, у тому числі такими, у яких відсутні кінцеві споживачі, тобто з нульовими показниками, що створює додаткове навантаження як на електропостачальників, так і на НКРЕКП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регулювання зазначених питань Департаментом стратегічного розвитку та міжнародної співпраці підготовлено проєкт постанови «Про затвердження Змін до деяких постанов НКРЕКП», що передбачає зміни до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Постанови № 373 щодо вдосконалення роботи кол-центрів ОСР/електропостачальників, зокрема запровадження моніторингу оцінки задоволеності споживачів та встановлення р</w:t>
      </w:r>
      <w:r>
        <w:rPr>
          <w:bCs/>
          <w:sz w:val="28"/>
          <w:szCs w:val="28"/>
          <w:shd w:fill="FFFFFF" w:val="clear"/>
          <w:lang w:val="uk-UA"/>
        </w:rPr>
        <w:t>екомендацій (ключових принципів) щодо якості обслуговування операторами кол-центрів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Постанови № 374 щодо впровадження звітності для ОМСР та звільнення від обов’язку надання звітності електропостачальниками, у яких у звітному періоді відсутні договірні відносини зі споживач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и № 375 щодо впровадження гарантованих стандартів якості надання послуг для ОМСР, встановлення загального стандарту якості надання послуг кол-центром – оцінки задоволеності споживачів та звільнення електропостачальників від подання звітності за відсутності компенсацій у звітному період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Враховуючи зазначене, пропонуємо схвалити проєкт постанови НКРЕКП «Про затвердження Змін до деяких постанов НКРЕКП» і розмістити його на офіційному веб-сайті НКРЕКП з метою отримання зауважень та пропозиці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стратегіч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звитку та міжнародної співпраці                        Олена ГОЛЕМБІ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charset w:val="0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Verdana"/>
    </w:rPr>
  </w:style>
  <w:style w:type="character" w:styleId="Style11">
    <w:name w:val="Шрифт абзацу за замовчуванням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4">
    <w:name w:val="Верхній колонтитул Знак"/>
    <w:qFormat/>
    <w:rPr>
      <w:sz w:val="24"/>
      <w:szCs w:val="24"/>
      <w:lang w:val="en-US"/>
    </w:rPr>
  </w:style>
  <w:style w:type="character" w:styleId="Style15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character" w:styleId="1">
    <w:name w:val="Заголовок 1 Знак"/>
    <w:qFormat/>
    <w:rPr>
      <w:rFonts w:ascii="Aptos Display" w:hAnsi="Aptos Display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12:00Z</dcterms:created>
  <dc:creator>work</dc:creator>
  <dc:description/>
  <cp:keywords/>
  <dc:language>en-US</dc:language>
  <cp:lastModifiedBy>Віктор Шимко</cp:lastModifiedBy>
  <cp:lastPrinted>2021-11-23T14:58:00Z</cp:lastPrinted>
  <dcterms:modified xsi:type="dcterms:W3CDTF">2024-09-17T09:18:00Z</dcterms:modified>
  <cp:revision>3</cp:revision>
  <dc:subject/>
  <dc:title>ПОЯСНЮВАЛЬНА ЗАПИСКА</dc:title>
</cp:coreProperties>
</file>