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4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4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ро затвердження Змін до деяких постанов НКРЕКП»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положень Закону України «Про ринок електричної енергії» (далі – Закон), до повноважень НКРЕКП на ринку електричної енергії належить, зокрема, встановлення показників якості послуг електропостачання, моніторинг їх дотримання, </w:t>
      </w:r>
      <w:r>
        <w:rPr>
          <w:rFonts w:cs="Times New Roman;Times New Roman" w:ascii="Times New Roman;Times New Roman" w:hAnsi="Times New Roman;Times New Roman"/>
          <w:color w:val="333333"/>
          <w:sz w:val="28"/>
          <w:szCs w:val="28"/>
          <w:shd w:fill="FFFFFF" w:val="clear"/>
        </w:rPr>
        <w:t>визначення умов, порядку та розмірів відшкодування (компенсації), що застосовується у разі недотримання встановлених показників якості послуг, а також</w:t>
      </w:r>
      <w:r>
        <w:rPr>
          <w:color w:val="333333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вердження форм звітності учасників ринку електричної енергії. 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ніторинг та регулювання показників якості електропостачання за встановленими стандартами здійснюється відповідно до вимог постанов НКРЕКП від 12.06.2018 № 373 «Про затвердження Мінімальних вимог до якості обслуговування споживачів електричної енергії кол-центрами» (далі – Постанова НКРЕКП № 373), від 12.06.2018 № 374 «Про затвердження форм звітності щодо показників якості електропостачання та інструкцій щодо їх заповнення» (далі – Постанова № 374) та від 12.06.2018 № 375 «Про затвердження Порядку забезпечення стандартів якості електропостачання та надання компенсацій споживачам за їх недотримання» (далі – Постанова № 375)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06.2023 Законом України № 3220-ІХ «Про внесення змін до деяких законів України щодо відновлення та «зеленої» трансформації енергетичної системи України» внесено зміни до Закону щодо здійснення діяльності з розподілу електричної енергії малою системою розподілу, зокрема запровадження нового суб’єкта господарювання – оператора малої системи розподілу (далі – ОМСР), який здійснює діяльність на підставі ліцензійних умов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гулюванню потребує питання щодо встановлення показників якості електропостачання для ОМСР, моніторинг їх дотримання, визначення умов, порядку та розмірів компенсації, що застосовується у разі недотримання встановлених показників якості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ім того, з огляду на періодичні застосування операторами систем розподілу (далі – ОСР) графіків погодинних та/або аварійних відключень споживачів, виникає питання щодо покращення рівня якості обслуговування споживачів кол-центрами.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ож, на сьогодні Постановами № 374 та 375 передбачено подання звітності електропостачальниками, у тому числі такими, у яких відсутні кінцеві споживачі, тобто з нульовими показниками, що створює додаткове навантаження як на електропостачальників, так і на НКРЕКП.  </w:t>
      </w:r>
    </w:p>
    <w:p>
      <w:pPr>
        <w:pStyle w:val="Normal"/>
        <w:shd w:fill="FFFFFF" w:val="clear"/>
        <w:spacing w:lineRule="auto" w:line="244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аховуючи зазначене вище, НКРЕКП розроблено проєкт постанови «Про затвердження Змін до деяких постанов НКРЕКП» (далі – Проєкт постанови).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763"/>
        <w:gridCol w:w="289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омадян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ржа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к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ак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1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12"/>
          <w:szCs w:val="28"/>
        </w:rPr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ю прийняття проєкту постанови є удосконалення норм законодавства та посилення захисту прав споживачів.</w:t>
      </w:r>
    </w:p>
    <w:p>
      <w:pPr>
        <w:pStyle w:val="TextBody"/>
        <w:spacing w:lineRule="auto" w:line="244" w:before="0" w:after="0"/>
        <w:ind w:right="137" w:firstLine="706"/>
        <w:contextualSpacing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6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4" w:before="0" w:after="0"/>
        <w:ind w:left="720" w:hanging="11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4" w:before="0" w:after="0"/>
        <w:ind w:left="36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йняття змін до чинного регуляторного акта забезпечить удосконалення норм законодавства та посилення захисту прав споживачів.</w:t>
            </w:r>
          </w:p>
        </w:tc>
      </w:tr>
    </w:tbl>
    <w:p>
      <w:pPr>
        <w:pStyle w:val="Normal"/>
        <w:spacing w:lineRule="auto" w:line="244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52" w:before="0" w:after="0"/>
        <w:ind w:left="720" w:hanging="11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Normal"/>
        <w:spacing w:lineRule="auto" w:line="252" w:before="0" w:after="0"/>
        <w:ind w:left="720" w:hanging="11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цінка впливу на сферу інтересів держав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51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Normal"/>
              <w:spacing w:lineRule="auto" w:line="252" w:before="0" w:after="1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;Times New Roman" w:hAnsi="Times New Roman;Times New Roman" w:eastAsia="Calibri;Century Gothic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>Удосконалення норм законодавства та посилення захисту прав споживачів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17"/>
        <w:gridCol w:w="340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Наявність неврегульованих питань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Посилення захисту прав на якісне надання послуг кол-цент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118"/>
      </w:tblGrid>
      <w:tr>
        <w:trPr>
          <w:trHeight w:val="3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Наявність неврегульованих питан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9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</w:rPr>
              <w:t xml:space="preserve">Удосконалення норм законодав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39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Ціль досягається,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52" w:before="0" w:after="0"/>
        <w:contextualSpacing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1440"/>
        <w:gridCol w:w="31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08" w:hanging="0"/>
              <w:contextualSpacing/>
              <w:jc w:val="both"/>
              <w:rPr>
                <w:sz w:val="16"/>
                <w:szCs w:val="16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Дозволяє вирішити проблему, у</w:t>
            </w:r>
            <w:r>
              <w:rPr>
                <w:lang w:val="uk-UA"/>
              </w:rPr>
              <w:t>досконалити норми законодавства та посилити захист прав споживач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ить досягти поставлених цілей повною мірою </w:t>
            </w:r>
            <w:r>
              <w:rPr>
                <w:szCs w:val="28"/>
                <w:lang w:val="uk-UA"/>
              </w:rPr>
              <w:t>з найменшими витратами ресурсів, забезпечує досягнення цілей державного регулювання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визначену пробл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28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вирішити визначену проблему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3"/>
              <w:spacing w:lineRule="auto" w:line="252"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и до чин-ного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87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Дозволяє вирішити проблему найбільш ефективним способом з найменшими витратами ресурсів, забезпечує досягнення цілей державного регулювання щодо моніторингу показників якості послуг електр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. Механізм та заходи, які забезпечують розв’язання визначеної проблеми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єктом постанови передбачено внесення змін д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и № 373 щодо вдосконалення роботи кол-центрів ОСР/електропостачальників, зокрема запровадження моніторингу оцінки задоволеності споживачів та встановлення рекомендацій (ключових принципів) щодо якості обслуговування операторами кол-центр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и № 374 щодо впровадження звітності для ОМСР та звільнення від обов’язку надання звітності електропостачальниками, у яких у звітному періоді відсутні договірні відносини зі споживач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и № 375 щодо впровадження гарантованих стандартів якості надання послуг для ОМСР, встановлення загального стандарту якості надання послуг кол-центром – оцінки задоволеності споживачів та звільнення електропостачальників від подання звітності за відсутності компенсацій у звітному періо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Heading3"/>
        <w:spacing w:lineRule="auto" w:line="244" w:before="0" w:after="0"/>
        <w:ind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outlineLvl w:val="2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567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lineRule="auto" w:line="244" w:before="0" w:after="0"/>
        <w:ind w:left="0" w:right="139" w:firstLine="709"/>
        <w:contextualSpacing/>
        <w:jc w:val="both"/>
        <w:rPr>
          <w:sz w:val="28"/>
          <w:szCs w:val="28"/>
        </w:rPr>
      </w:pPr>
      <w:r>
        <w:rPr>
          <w:rFonts w:eastAsia="Calibri;Century Gothic"/>
          <w:sz w:val="28"/>
          <w:szCs w:val="28"/>
          <w:lang w:eastAsia="ru-RU"/>
        </w:rPr>
        <w:t>Після набрання чинності постановою Національної комісії, що здійснює державне регулювання у сферах енергетики та комунальних послуг «Про затвердження Змін до деяких постанов НКРЕКП» її результативність визначатиметься такими показниками: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</w:t>
      </w:r>
      <w:r>
        <w:rPr>
          <w:bCs/>
          <w:sz w:val="28"/>
          <w:szCs w:val="28"/>
        </w:rPr>
        <w:t>Державного та/або місцевих бюджетів України</w:t>
      </w:r>
      <w:r>
        <w:rPr>
          <w:w w:val="90"/>
          <w:sz w:val="28"/>
          <w:szCs w:val="28"/>
        </w:rPr>
        <w:t xml:space="preserve">  </w:t>
      </w:r>
      <w:r>
        <w:rPr>
          <w:rFonts w:eastAsia="Symbol" w:cs="Symbol" w:ascii="Symbol" w:hAnsi="Symbol"/>
          <w:w w:val="90"/>
          <w:sz w:val="28"/>
          <w:szCs w:val="28"/>
        </w:rPr>
        <w:t></w:t>
      </w:r>
      <w:r>
        <w:rPr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</w:t>
      </w:r>
      <w:r>
        <w:rPr>
          <w:spacing w:val="-31"/>
          <w:sz w:val="28"/>
          <w:szCs w:val="28"/>
        </w:rPr>
        <w:t xml:space="preserve"> </w:t>
      </w:r>
      <w:r>
        <w:rPr>
          <w:sz w:val="28"/>
          <w:szCs w:val="28"/>
        </w:rPr>
        <w:t>передбачаються;</w:t>
      </w:r>
    </w:p>
    <w:p>
      <w:pPr>
        <w:pStyle w:val="Style25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 xml:space="preserve">кількістю суб’єктів господарювання та/або фізичних осіб, на яких поширюватиметься дія регуляторного акта – дія акта поширюватиметься на ОСР, електропостачальників та ОМСР, ліцензування діяльності яких здійснюється НКРЕКП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3) 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впливу оприлюднено на офіційному вебсайті НКРЕКП у мережі Інтернет: www.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13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Про затвердження Змін до деяких постанов НКРЕКП» є удосконалення норм законодавства та посилення захисту прав споживачів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;Times New Roman" w:hAnsi="Times New Roman;Times New Roman" w:cs="Times New Roman;Times New Roman"/>
          <w:b/>
          <w:b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;Times New Roman" w:hAnsi="Times New Roman;Times New Roman" w:cs="Times New Roman;Times New Roman"/>
          <w:b/>
          <w:b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лова НКРЕКП                                                                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560" w:right="707" w:gutter="0" w:header="0" w:top="993" w:footer="6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before="0" w:after="160"/>
      <w:ind w:right="360" w:hanging="0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;Times New Roman" w:hAnsi="Times New Roman;Times New Roman" w:eastAsia="Times New Roman;Times New Roman" w:cs="Times New Roman;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;Century Gothic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;Times New Roman" w:hAnsi="Times New Roman;Times New Roman" w:eastAsia="Times New Roman;Times New Roman" w:cs="Times New Roman;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;Times New Roman"/>
      <w:color w:val="000000"/>
      <w:u w:val="single"/>
    </w:rPr>
  </w:style>
  <w:style w:type="character" w:styleId="Style14">
    <w:name w:val="Основний текст Знак"/>
    <w:qFormat/>
    <w:rPr>
      <w:rFonts w:eastAsia="Calibri;Century Gothic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;Times New Roman"/>
    </w:rPr>
  </w:style>
  <w:style w:type="character" w:styleId="Grame">
    <w:name w:val="grame"/>
    <w:qFormat/>
    <w:rPr>
      <w:rFonts w:cs="Times New Roman;Times New Roman"/>
    </w:rPr>
  </w:style>
  <w:style w:type="character" w:styleId="Style15">
    <w:name w:val="Текст у виносці Знак"/>
    <w:qFormat/>
    <w:rPr>
      <w:rFonts w:ascii="Segoe UI" w:hAnsi="Segoe UI" w:eastAsia="Times New Roman;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;Times New Roman" w:cs="Calibri;Century Gothic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;Times New Roman" w:cs="Calibri;Century Gothic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>
      <w:rFonts w:eastAsia="Times New Roman;Times New Roman" w:cs="Calibri;Century Gothic"/>
    </w:rPr>
  </w:style>
  <w:style w:type="character" w:styleId="Style22">
    <w:name w:val="Тема примітки Знак"/>
    <w:qFormat/>
    <w:rPr>
      <w:rFonts w:eastAsia="Times New Roman;Times New Roman" w:cs="Calibri;Century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;Century Gothic" w:cs="Times New Roman;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;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Style25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;Times New Roman" w:hAnsi="Times New Roman;Times New Roman" w:cs="Times New Roman;Times New Roman"/>
    </w:rPr>
  </w:style>
  <w:style w:type="paragraph" w:styleId="Style26">
    <w:name w:val="Редакція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0:00Z</dcterms:created>
  <dc:creator>Коваленко Екатерина Михайловна</dc:creator>
  <dc:description/>
  <cp:keywords/>
  <dc:language>en-US</dc:language>
  <cp:lastModifiedBy>Антон Усенко</cp:lastModifiedBy>
  <cp:lastPrinted>2022-08-09T11:11:00Z</cp:lastPrinted>
  <dcterms:modified xsi:type="dcterms:W3CDTF">2024-09-25T12:35:00Z</dcterms:modified>
  <cp:revision>11</cp:revision>
  <dc:subject/>
  <dc:title>АНАЛІЗ ВПЛИВУ</dc:title>
</cp:coreProperties>
</file>