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єкту рішення, що має ознаки регуляторного акта, – постанови НКРЕКП «Про внесення зміни до Порядку встановлення (формування) тарифів на послуги з розподілу електричної енергії» </w:t>
      </w:r>
      <w:r>
        <w:rPr>
          <w:bCs/>
          <w:iCs/>
          <w:sz w:val="28"/>
          <w:lang w:val="uk-UA"/>
        </w:rPr>
        <w:t>(приведення Порядку до норм діючої нормативної бази Регулятора в частині продовження першого регуляторного періоду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Національну комісію, що здійснює державне регулювання у сферах енергетики та комунальних послуг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«Про ринок електричної енергії» (далі – Закон) </w:t>
      </w:r>
      <w:r>
        <w:rPr>
          <w:sz w:val="28"/>
          <w:szCs w:val="28"/>
          <w:lang w:val="uk-UA"/>
        </w:rPr>
        <w:t>НКРЕКП здійснює державне регулювання на ринку електричної енер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ом 6 частини третьої статті 6 </w:t>
      </w:r>
      <w:r>
        <w:rPr>
          <w:bCs/>
          <w:sz w:val="28"/>
          <w:szCs w:val="28"/>
          <w:lang w:val="uk-UA"/>
        </w:rPr>
        <w:t>Закону визначено, що до повноважень Регулятора на ринку електричної енергії належать, зокрема затвердження методик (порядків) встановлення (формування) тарифів на послуги з розподілу електричної енер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Закону, НКРЕКП прийнято Порядок встановлення (формування) тарифів на послуги з розподілу електричної енергії, затверджений постановою НКРЕКП від 05.10.2018 </w:t>
      </w:r>
      <w:bookmarkStart w:id="0" w:name="_Hlk14700798"/>
      <w:r>
        <w:rPr>
          <w:sz w:val="28"/>
          <w:szCs w:val="28"/>
          <w:lang w:val="uk-UA"/>
        </w:rPr>
        <w:t xml:space="preserve">№ 1175 </w:t>
      </w:r>
      <w:bookmarkEnd w:id="0"/>
      <w:r>
        <w:rPr>
          <w:sz w:val="28"/>
          <w:szCs w:val="28"/>
          <w:lang w:val="uk-UA"/>
        </w:rPr>
        <w:t>(далі – Порядок встановлення (формування) тарифів № 1175), який визначає процедуру встановлення та детальний механізм розрахунку тарифів на послуги з розподілу електричної енергії для операторів систем розподі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ьогодні є необхідність в удосконаленні окремих положень Порядку встановлення (формування) тарифів № 1175, зокрема приведення терміну «регуляторний період» для першого регуляторного періоду операторів систем розподілу електричної енергії у відповідність до постанови Національної комісії, що здійснює державне регулювання у сфері енергетики від 23.07.2013 № 1009 «Про встановлення параметрів регулювання, що мають довгостроковий строк дії, для цілей стимулюючого регулюван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огляду на зазначене, Департаментом із регулювання відносин у сфері енергетики було розроблено проєкт постанови НКРЕКП «Про внесення зміни до Порядку встановлення (формування) тарифів на послуги з розподілу електричної енергії» (далі – Проєкт постанови)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понується схвалити </w:t>
      </w:r>
      <w:r>
        <w:rPr>
          <w:sz w:val="28"/>
          <w:szCs w:val="28"/>
          <w:lang w:val="uk-UA"/>
        </w:rPr>
        <w:t xml:space="preserve">Проєкт постанови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постанови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із регулювання відносин у сфері енергети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ОГНЬОВ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Основний текст Знак"/>
    <w:qFormat/>
    <w:rPr>
      <w:sz w:val="28"/>
    </w:rPr>
  </w:style>
  <w:style w:type="character" w:styleId="Style20">
    <w:name w:val="Звичайний (веб) Знак"/>
    <w:qFormat/>
    <w:rPr>
      <w:sz w:val="24"/>
      <w:szCs w:val="24"/>
    </w:rPr>
  </w:style>
  <w:style w:type="character" w:styleId="Style21">
    <w:name w:val="Верхній колонтитул Знак"/>
    <w:qFormat/>
    <w:rPr>
      <w:sz w:val="24"/>
      <w:szCs w:val="24"/>
      <w:lang w:val="ru-RU"/>
    </w:rPr>
  </w:style>
  <w:style w:type="character" w:styleId="Style22">
    <w:name w:val="Нижні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Звичайни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51:00Z</dcterms:created>
  <dc:creator>Nebrat</dc:creator>
  <dc:description/>
  <cp:keywords/>
  <dc:language>en-US</dc:language>
  <cp:lastModifiedBy>Тетяна Степанюк</cp:lastModifiedBy>
  <cp:lastPrinted>2023-06-22T17:48:00Z</cp:lastPrinted>
  <dcterms:modified xsi:type="dcterms:W3CDTF">2024-09-18T06:55:00Z</dcterms:modified>
  <cp:revision>21</cp:revision>
  <dc:subject/>
  <dc:title>Обґрунтування</dc:title>
</cp:coreProperties>
</file>