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0" w:name="_Hlk106658810"/>
      <w:r>
        <w:rPr>
          <w:b/>
          <w:bCs/>
          <w:sz w:val="28"/>
          <w:szCs w:val="28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ind w:right="-1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у</w:t>
      </w:r>
      <w:r>
        <w:rPr>
          <w:b/>
          <w:sz w:val="28"/>
          <w:szCs w:val="28"/>
          <w:lang w:val="uk-UA"/>
        </w:rPr>
        <w:t xml:space="preserve">, що має ознаки регуляторного акта, - </w:t>
      </w:r>
      <w:r>
        <w:rPr>
          <w:b/>
          <w:bCs/>
          <w:sz w:val="28"/>
          <w:szCs w:val="28"/>
          <w:lang w:val="uk-UA"/>
        </w:rPr>
        <w:t xml:space="preserve">постанови Національної комісії, що здійснює державне регулювання у сферах енергетики та комунальних послуг, «Про затвердження </w:t>
      </w:r>
      <w:bookmarkStart w:id="1" w:name="_Hlk145077015"/>
      <w:r>
        <w:rPr>
          <w:b/>
          <w:bCs/>
          <w:sz w:val="28"/>
          <w:szCs w:val="28"/>
          <w:lang w:val="uk-UA"/>
        </w:rPr>
        <w:t>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</w:t>
      </w:r>
      <w:bookmarkEnd w:id="1"/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і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2" w:name="313"/>
      <w:r>
        <w:rPr>
          <w:sz w:val="28"/>
          <w:szCs w:val="28"/>
          <w:lang w:val="uk-UA"/>
        </w:rPr>
        <w:t xml:space="preserve">Відповідно до пункту 6 частини третьої статті 6 Закону України «Про ринок електричної енергії» (далі - Закон), в редакції Закону України «Про внесення змін до деяких законів України щодо відновлення та «зеленої» трансформації енергетичної системи України» від 30 червня 2023 № 3220-IX, до повноважень Регулятора на ринку електричної енергії належить, у тому числі, затвердження </w:t>
      </w:r>
      <w:bookmarkStart w:id="3" w:name="314"/>
      <w:bookmarkEnd w:id="2"/>
      <w:r>
        <w:rPr>
          <w:sz w:val="28"/>
          <w:szCs w:val="28"/>
          <w:lang w:val="uk-UA"/>
        </w:rPr>
        <w:t>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. Згідно з підпунктом "а" пункту 9 частини другої статті 57 Закону електропостачальник зобов'язаний надавати у виставленому споживачу електричної енергії рахунку (або у додатках до нього) у формі та порядку, визначених Регулятором, інформацію щодо</w:t>
      </w:r>
      <w:bookmarkStart w:id="4" w:name="n1158"/>
      <w:bookmarkEnd w:id="4"/>
      <w:r>
        <w:rPr>
          <w:sz w:val="28"/>
          <w:szCs w:val="28"/>
          <w:lang w:val="uk-UA"/>
        </w:rPr>
        <w:t xml:space="preserve"> частки кожного джерела енергії у загальній структурі балансу електричної енергії, купленої ним та/або виробленої на власних електроустановках за попередній рік, у тому числі з використанням гарантій походження електричної енергії, виробленої з відновлюваних джерел енергії (за наявності).</w:t>
      </w:r>
    </w:p>
    <w:p>
      <w:pPr>
        <w:pStyle w:val="Normal"/>
        <w:ind w:firstLine="709"/>
        <w:jc w:val="both"/>
        <w:rPr/>
      </w:pPr>
      <w:bookmarkStart w:id="5" w:name="n3120"/>
      <w:bookmarkEnd w:id="3"/>
      <w:bookmarkEnd w:id="5"/>
      <w:r>
        <w:rPr>
          <w:sz w:val="28"/>
          <w:szCs w:val="28"/>
          <w:lang w:val="uk-UA"/>
        </w:rPr>
        <w:t xml:space="preserve">З урахуванням зазначених вище положень законодавства, </w:t>
      </w:r>
      <w:bookmarkStart w:id="6" w:name="_Hlk54175373"/>
      <w:r>
        <w:rPr>
          <w:sz w:val="28"/>
          <w:szCs w:val="28"/>
          <w:lang w:val="uk-UA"/>
        </w:rPr>
        <w:t>Регулятором розроблено проєкт постанови НКРЕКП «</w:t>
      </w:r>
      <w:r>
        <w:rPr>
          <w:bCs/>
          <w:sz w:val="28"/>
          <w:szCs w:val="28"/>
          <w:lang w:val="uk-UA"/>
        </w:rPr>
        <w:t>Про затвердження 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</w:t>
      </w:r>
      <w:r>
        <w:rPr>
          <w:sz w:val="28"/>
          <w:szCs w:val="28"/>
          <w:lang w:val="uk-UA"/>
        </w:rPr>
        <w:t>» (далі – Проєкт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bookmarkStart w:id="7" w:name="_Hlk106658810"/>
      <w:bookmarkEnd w:id="6"/>
      <w:r>
        <w:rPr>
          <w:bCs/>
          <w:sz w:val="28"/>
          <w:szCs w:val="28"/>
          <w:lang w:val="uk-UA"/>
        </w:rPr>
        <w:t>Зазначеним Проєктом в</w:t>
      </w:r>
      <w:bookmarkEnd w:id="7"/>
      <w:r>
        <w:rPr>
          <w:bCs/>
          <w:sz w:val="28"/>
          <w:szCs w:val="28"/>
          <w:lang w:val="uk-UA"/>
        </w:rPr>
        <w:t xml:space="preserve">изначаються вимоги щодо формування інформації про частку кожного джерела енергії в структурі балансу електричної енергії, придбаної електропостачальником та/або виробленої на його власних електроустановках, у тому числі з урахуванням гарантій походження електричної енергії, виробленої з відновлюваних джерел енергії (за наявності), періодичність та строки розкриття такої інформації споживачам. 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strike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ийняття постанови НКРЕКП «</w:t>
      </w:r>
      <w:r>
        <w:rPr>
          <w:bCs/>
          <w:sz w:val="28"/>
          <w:szCs w:val="28"/>
          <w:lang w:val="uk-UA"/>
        </w:rPr>
        <w:t xml:space="preserve">Про затвердження 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» </w:t>
      </w:r>
      <w:bookmarkStart w:id="8" w:name="_Hlk106659690"/>
      <w:r>
        <w:rPr>
          <w:bCs/>
          <w:sz w:val="28"/>
          <w:szCs w:val="28"/>
          <w:lang w:val="uk-UA"/>
        </w:rPr>
        <w:t xml:space="preserve">є </w:t>
      </w:r>
      <w:bookmarkEnd w:id="8"/>
      <w:r>
        <w:rPr>
          <w:bCs/>
          <w:sz w:val="28"/>
          <w:szCs w:val="28"/>
          <w:lang w:val="uk-UA"/>
        </w:rPr>
        <w:t xml:space="preserve">встановлення порядку дій </w:t>
      </w:r>
      <w:r>
        <w:rPr>
          <w:sz w:val="28"/>
          <w:szCs w:val="28"/>
          <w:lang w:val="uk-UA"/>
        </w:rPr>
        <w:t xml:space="preserve">електропостачальників, виробників електричної енергії, оператора ринку, оператора системи передачі/розподілу, споживачів, у тому числі активних споживачів, гарантованого покупця, а також учасників ринку, які здійснюють продаж електричної енергії на організованих сегментах ринку, за двосторонніми договорами та на роздрібному ринку електричної енергії, - під час </w:t>
      </w:r>
      <w:r>
        <w:rPr>
          <w:bCs/>
          <w:sz w:val="28"/>
          <w:szCs w:val="28"/>
          <w:lang w:val="uk-UA"/>
        </w:rPr>
        <w:t>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.</w:t>
      </w:r>
    </w:p>
    <w:p>
      <w:pPr>
        <w:pStyle w:val="Normal"/>
        <w:widowControl w:val="false"/>
        <w:ind w:firstLine="709"/>
        <w:jc w:val="both"/>
        <w:rPr>
          <w:bCs/>
          <w:strike/>
          <w:color w:val="FF0000"/>
          <w:sz w:val="28"/>
          <w:szCs w:val="28"/>
          <w:lang w:val="uk-UA"/>
        </w:rPr>
      </w:pPr>
      <w:r>
        <w:rPr>
          <w:bCs/>
          <w:strike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Наявні на цей час нормативно-правові акти, що визначають порядок опублікування інформації про частку кожного джерела енергії, використаного для виробництва електричної енергії, не передбачають урахування гарантій походження електричної енергії, виробленої з відновлюваних джерел енергії під час формування інформації про частку кожного джерела енергії в структурі балансу електричної енергії, придбаної електропостачальником та/або виробленої на його власних електроустановка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доцільним, оскільки його нормами передбачається урахування гарантій походження електричної енергії, виробленої з відновлюваних джерел енергії під час формування інформації про частку кожного джерела енергії в структурі балансу електричної енергії, придбаної електропостачальником та/або виробленої на його власних електроустановках</w:t>
            </w:r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Внесення змін до чинного регуляторного акта   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а цей час на ринку електричної енергії згідно із Законом до повноважень Регулятора на ринку електричної енергії належить, у тому числі, затвердження 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, що не передбачає внесення змін до чинного регуляторного акта. Тому доцільним є прийняття нового регуляторного акта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я державного регулювання у  сфері електроенергет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ідсутні</w:t>
            </w:r>
            <w:r>
              <w:rPr>
                <w:lang w:val="uk-UA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я взаємовідносин на ринку електричної енергії, забезпечення прозорості, достовірності та доступності споживачам інформації про джерела енергії, у тому числі відновлювані джерела енергії, що використовуються під час виробництва та постачання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Додаткових витрат не передбачається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  <w:r>
              <w:rPr/>
              <w:t>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я взаємовідносин на ринку електричної енергії, забезпечення прозорості, достовірності та доступності споживачам інформації про джерела енергії, у тому числі відновлювані джерела енергії, що використовуються під час виробництва та постачання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Додаткових витрат не передбачається.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безпечує формування інформації про частку кожного джерела енергії в структурі балансу електричної енергії, придбаної електропостачальником та/або виробленої на його власних електроустановках, у тому числі з урахуванням гарантій походження електричної енергії, виробленої з відновлюваних джерел енергії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е відповідає положенням  Закону, згідно з якими до повноважень Регулятора на ринку електричної енергії належить, у тому числі, затвердження 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 (таким чином внесення змін до чинного регуляторного акта не передбачене законодавством)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безпечує формування інформації про частку кожного джерела енергії в структурі балансу електричної енергії, придбаної електропостачальником та/або виробленої на його власних електроустановках, у тому числі з урахуванням гарантій походження електричної енергії, виробленої з відновлюваних джерел енергії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е відповідає положенням  Закону, згідно з якими до повноважень Регулятора на ринку електричної енергії належить, у тому числі, затвердження 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 (таким чином внесення змін до чинного регуляторного акта не передбачене законодавством)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внесення змін до чинного регуляторного а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ом пропонується затвердити Порядок </w:t>
      </w:r>
      <w:r>
        <w:rPr>
          <w:bCs/>
          <w:sz w:val="28"/>
          <w:szCs w:val="28"/>
          <w:lang w:val="uk-UA"/>
        </w:rPr>
        <w:t xml:space="preserve">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. </w:t>
      </w:r>
      <w:r>
        <w:rPr>
          <w:sz w:val="28"/>
          <w:szCs w:val="28"/>
          <w:lang w:val="uk-UA"/>
        </w:rPr>
        <w:t>Реалізація Проєкту забезпечить формування інформації про частку кожного джерела енергії в структурі балансу електричної енергії, придбаної електропостачальником та/або виробленої на його власних електроустановках, у тому числі з урахуванням гарантій походження електричної енергії, виробленої з відновлюваних джерел енергії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акта розповсюджується на електропостачальників, виробників електричної енергії, оператора ринку, оператора системи передачі/розподілу, споживачів, у тому числі активних споживачів, гарантованого покупця, а також на учасників ринку, які здійснюють продаж електричної енергії на організованих сегментах ринку, за двосторонніми договорами та на роздрібному ринку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>рівень поінформованості суб’єктів господарювання та фізичних осіб з основних положень акта – середній</w:t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8"/>
          <w:szCs w:val="28"/>
          <w:lang w:val="uk-UA"/>
        </w:rPr>
        <w:t>НКРЕКП «</w:t>
      </w:r>
      <w:r>
        <w:rPr>
          <w:bCs/>
          <w:sz w:val="28"/>
          <w:szCs w:val="28"/>
          <w:lang w:val="uk-UA"/>
        </w:rPr>
        <w:t>Про затвердження Порядку 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</w:t>
      </w:r>
      <w:r>
        <w:rPr>
          <w:sz w:val="28"/>
          <w:szCs w:val="28"/>
          <w:lang w:val="uk-UA"/>
        </w:rPr>
        <w:t>»</w:t>
      </w:r>
      <w:r>
        <w:rPr>
          <w:bCs/>
          <w:color w:val="000000"/>
          <w:sz w:val="28"/>
          <w:szCs w:val="28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www.nerc.gov.ua</w:t>
        </w:r>
      </w:hyperlink>
      <w:r>
        <w:rPr>
          <w:rStyle w:val="InternetLink"/>
          <w:bCs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ом прийняття проєкту постанови НКРЕКП «Про затвердження </w:t>
      </w:r>
      <w:r>
        <w:rPr>
          <w:bCs/>
          <w:sz w:val="28"/>
          <w:szCs w:val="28"/>
          <w:lang w:val="uk-UA"/>
        </w:rPr>
        <w:t xml:space="preserve">Порядку </w:t>
      </w:r>
      <w:bookmarkStart w:id="9" w:name="_Hlk82507523"/>
      <w:r>
        <w:rPr>
          <w:bCs/>
          <w:sz w:val="28"/>
          <w:szCs w:val="28"/>
          <w:lang w:val="uk-UA"/>
        </w:rPr>
        <w:t xml:space="preserve">розкриття інформації споживачам електричної енергії про джерела енергії, у загальній структурі балансу електричної енергії, придбаної електропостачальником та/або виробленої на його власних електроустановках» </w:t>
      </w:r>
      <w:r>
        <w:rPr>
          <w:sz w:val="28"/>
          <w:szCs w:val="28"/>
          <w:lang w:val="uk-UA"/>
        </w:rPr>
        <w:t xml:space="preserve">є </w:t>
      </w:r>
      <w:bookmarkEnd w:id="9"/>
      <w:r>
        <w:rPr>
          <w:sz w:val="28"/>
          <w:szCs w:val="28"/>
          <w:lang w:val="uk-UA"/>
        </w:rPr>
        <w:t>забезпечення реалізації норм та положень Закону України «Про внесення змін до деяких законів України щодо відновлення та «зеленої» трансформації енергетичної системи Украї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>Костянтин УЩАП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« 18 »  жовтня  2023 року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47:00Z</dcterms:created>
  <dc:creator>Gorodysky</dc:creator>
  <dc:description/>
  <cp:keywords/>
  <dc:language>en-US</dc:language>
  <cp:lastModifiedBy>Наталія Максименко</cp:lastModifiedBy>
  <cp:lastPrinted>2021-09-14T10:32:00Z</cp:lastPrinted>
  <dcterms:modified xsi:type="dcterms:W3CDTF">2023-10-18T09:34:00Z</dcterms:modified>
  <cp:revision>4</cp:revision>
  <dc:subject/>
  <dc:title>НАЦІОНАЛЬНА КОМІСІЯ, ЩО ЗДІЙСНЮЄ ДЕРЖАВНЕ РЕГУЛЮВАННЯ У СФЕРАХ ЕНЕРГЕТИКИ ТА КОМУНАЛЬНИХ ПОСЛУГ</dc:title>
</cp:coreProperties>
</file>