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29.03.2019 № 450 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430145" cy="245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tabs>
                                <w:tab w:val="clear" w:pos="708"/>
                                <w:tab w:val="left" w:pos="9072" w:leader="none"/>
                              </w:tabs>
                              <w:spacing w:before="0" w:after="0"/>
                              <w:ind w:left="581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softHyphen/>
                              <w:t>ЗАТВЕРДЖЕНО</w:t>
                              <w:br/>
                              <w:t>Постанова Національної комісії, що здійснює державне регулювання у сфера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нергетики та комунальни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у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3.2pt;mso-wrap-distance-left:2.25pt;mso-wrap-distance-right:0pt;mso-wrap-distance-top:0pt;mso-wrap-distance-bottom:0pt;margin-top:-48.85pt;mso-position-vertical:center;mso-position-vertical-relative:text;margin-left:290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tabs>
                          <w:tab w:val="clear" w:pos="708"/>
                          <w:tab w:val="left" w:pos="9072" w:leader="none"/>
                        </w:tabs>
                        <w:spacing w:before="0" w:after="0"/>
                        <w:ind w:left="581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softHyphen/>
                        <w:t>ЗАТВЕРДЖЕНО</w:t>
                        <w:br/>
                        <w:t>Постанова Національної комісії, що здійснює державне регулювання у сфера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енергетики та комунальни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слу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у </w:t>
      </w:r>
      <w:r>
        <w:rPr>
          <w:sz w:val="28"/>
          <w:szCs w:val="28"/>
        </w:rPr>
        <w:t>редакції постанови НКРЕКП</w:t>
      </w:r>
    </w:p>
    <w:p>
      <w:pPr>
        <w:pStyle w:val="Style29"/>
        <w:spacing w:before="0" w:after="0"/>
        <w:ind w:left="581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ід 03.02.2021 № 173)</w:t>
      </w:r>
      <w:r>
        <w:rPr>
          <w:sz w:val="28"/>
          <w:szCs w:val="28"/>
        </w:rPr>
        <w:br w:type="textWrapping" w:clear="all"/>
      </w:r>
    </w:p>
    <w:p>
      <w:pPr>
        <w:pStyle w:val="Style29"/>
        <w:tabs>
          <w:tab w:val="clear" w:pos="708"/>
          <w:tab w:val="left" w:pos="9072" w:leader="none"/>
        </w:tabs>
        <w:spacing w:before="0" w:after="0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СТРУКЦІЯ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заповнення форми звітності № 1 Т-НКРЕКП-моніторинг-виробництво (ТЕС, ТЕЦ) (річна) «Звіт про загальну характеристику виробника електричної енергії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Ця Інструкція поширюється на суб'єктів господарювання, які отримали ліцензію на провадження господарської діяльності з виробництва електричної енергії та виробляють електричну енергію на теплоелектроцентралях (далі – ТЕЦ), теплових електростанціях (далі – ТЕС) та когенераційних установках, включаючи теплоелектроцентралі, теплоелектростанції та когенераційні установки з використанням альтернативних джерел енергії (далі – виробники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Ця Інструкція визначає порядок заповнення форми звітності </w:t>
        <w:br/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-НКРЕКП-моніторинг-виробництво (ТЕС, ТЕЦ) (річна) «Звіт про загальну характеристику виробника електричної енергії» (далі – форма звітності № 1 Т) та додатка до неї, а також термін її подання до Національної комісії, що здійснює державне регулювання у сферах енергетики та комунальних послуг (далі – НКРЕКП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Цю Інструкцію розроблено відповідно до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ів України «Про ринок електричної енергії» (далі – Закон), «Про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ціональну комісію, що здійснює державне регулювання у сферах енергетики та комунальних послуг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«Про інформацію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«Про доступ до публічної інформаці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дексу системи передачі, затвердженого постановою НКРЕКП від 14 березня 2018 року № 309, Кодексу систем розподілу, затвердженого постановою НКРЕКП від 14 березня 2018 року № 310, Кодексу комерційного обліку електричної енергії, затвердженого постановою НКРЕКП від 14 березня 2018 року № 311, Правил ринку, затверджених постановою НКРЕКП від 14 березня 2018 року № 307, Ліцензійних умов провадження господарської діяльності з виробництва електричної енергії, затверджених постановою НКРЕКП від 27 грудня 2017 року № 1467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х нормативно-правових актів, якими регулюється ліцензована діяльність суб’єктів господарської діяльності з виробництва електричної енергії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орядок та термін надання інформації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Форму звітності № 1 Т виробники подають щороку до 25 лютого року, наступного за звітним періодом. НКРЕКП протягом 10 робочих днів з дня надходження до НКРЕКП форми звітності № 1 Т надсилає виробнику повідомлення в електронній формі про одержання форми звітності № 1 Т (на електронну адресу, з якої було надіслано зазначену форму звітності).  Датою подання форми звітності № 1 Т вважається дата її надходження до НКРЕКП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Звітним періодом є календарний рік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Форма звітності № 1 Т надсилається виробником до НКРЕКП в електронному вигляді (у форматі «xls» або «xlsx»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адресу: monitoring_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@nerc.gov.ua у двох примірниках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0" w:name="_Hlk58661511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1" w:name="_Hlk58661511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ез накладення кваліфікованого електронного підпису та/або кваліфікованої електронної печатки ліцензіата.</w:t>
      </w:r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bookmarkStart w:id="2" w:name="_Hlk86303882"/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падку якщо форма звітності № 1 Т містить інформацію та/або дані конфіденційного характеру, які становлять комерційну таємницю, з метою забезпечення НКРЕКП захисту конфіденційної інформації виробник визначає перелік такої інформації, умови та порядок її поширення НКРЕКП та подає його разом із формою звітності № 1 Т </w:t>
      </w:r>
      <w:bookmarkStart w:id="3" w:name="_Hlk86304182"/>
      <w:r>
        <w:rPr>
          <w:rFonts w:cs="Times New Roman" w:ascii="Times New Roman" w:hAnsi="Times New Roman"/>
          <w:sz w:val="28"/>
          <w:szCs w:val="28"/>
          <w:lang w:val="uk-UA"/>
        </w:rPr>
        <w:t>в електронному вигляді (супровідним листом з накладенням кваліфікованого електронного підпису уповноваженої особи ліцензіата та/або кваліфікованої електронної печатки ліцензіата)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положень законів України 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інформацію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доступ до публічної інформаці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та інших актів законодавства.</w:t>
      </w:r>
      <w:bookmarkEnd w:id="2"/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ю доступу підлягає інформація, визначена як конфіденційна, а не форма звітності № 1 Т у ціл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КРЕКП не зобов’язана вважати інформацію та/або дані, надані виробником, такими, що мають конфіденційний характер та/або становлять комерційну таємницю, якщо виробник не зазначив цього при поданні форми звітності № 1 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Усі дані форми звітності № 1 Т мають бути наведені в тих одиницях виміру, які вказані в затвердженій формі звітн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Виробник не має права вносити зміни до затвердженого бланка форми звітн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 У разі відсутності ліцензованої діяльності у звітному періоді виробник надає форму звітності № 1 Т за встановленою формою, при цьому проставляє значення «0» (нуль) у відповідних граф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прийняття НКРЕКП рішення про зупинення дії ліцензії ліцензіат звільняється від обов’язку надавати звітність з наступного звітного пері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7. </w:t>
      </w:r>
      <w:bookmarkStart w:id="4" w:name="_Hlk86304015"/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несення змін до звіту після відправлення виробник зобов'язаний терміново надіслати до НКРЕКП виправлений звіт в електронному вигляді, а також супровідний лист </w:t>
      </w:r>
      <w:bookmarkStart w:id="5" w:name="_Hlk86304197"/>
      <w:r>
        <w:rPr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)</w:t>
      </w:r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азначенням причини внесення змін.</w:t>
      </w:r>
      <w:bookmarkEnd w:id="4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орядок заповнення форми звітності № 1 Т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У розділі I «Характеристика  виробника електричної енергії» відображається загальна інформація щодо генеруючих одиниць виробника електричної енергії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у графі А «№ з/п» вказується номер об’єкта електроенергети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 графі Б «Назва об’єкта електроенергетики» вказуються назви об’єктів електроенергетики (назва електростанції), які зазначені в додатку до постанови НКРЕКП про видачу ліцензії  з виробництва електричної енергії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у графі В «Номер блока» зазначається номер енергоблока, призначеного для виробництва електричної енергії, що входить до складу одиниці виробниц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у графі Г «область» вказується область, в якій фактично розташований об’єкт електроенергети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у графі Д «населений пункт» вказується населений пункт, в якому фактично розташований об’єкт електроенергети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</w:t>
      </w:r>
      <w:bookmarkStart w:id="6" w:name="_Hlk58660953"/>
      <w:r>
        <w:rPr>
          <w:rFonts w:cs="Times New Roman" w:ascii="Times New Roman" w:hAnsi="Times New Roman"/>
          <w:sz w:val="28"/>
          <w:szCs w:val="28"/>
          <w:lang w:val="uk-UA"/>
        </w:rPr>
        <w:t>у графах Е та Є «Координати місцезнаходження місця розташування об'єкта електроенергетики» вказуються координати блоків у форматі десяткових градусів (у графі Е «Широта» та у графі Є «Довгота») з точністю до шести знаків після коми (наприклад: широта – 48,000000, довгота – 37,000000);</w:t>
      </w:r>
      <w:bookmarkEnd w:id="6"/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графах 1 – 4 відображається інформація щодо виду палива, на якому працюють блоки/станція. Може набувати значення: «основний», «резервний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у графі 5 «Встановлена потужність, МВт» вказуються дані щодо встановленої потужності блоків у МВт з точністю до трьох знаків після коми, яка зазначена в додатку до постанови НКРЕКП про видачу ліцензії  з виробництва електричної енергії;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) у графі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користання встановленої потужності, МВт» вказуються дані щодо використання встановленої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блокі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bookmarkStart w:id="7" w:name="_Hlk58661005"/>
      <w:r>
        <w:rPr>
          <w:rFonts w:cs="Times New Roman" w:ascii="Times New Roman" w:hAnsi="Times New Roman"/>
          <w:sz w:val="28"/>
          <w:szCs w:val="28"/>
          <w:lang w:val="uk-UA"/>
        </w:rPr>
        <w:t>Використання встановленої потужності розраховується за формулою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38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МВт,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 – річний обсяг виробництва (брутто) станції/блока, МВт∙год;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 – кількість днів у звітному році, протягом яких об’єкт електроенергетики здійснював діяльність (365(366 днів)). У разі введення в експлуатацію об’єкта електроенергетики у звітному році кількість днів визначається з дати введення в експлуатацію;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) у графі 7 «Наявна генеруюча потужність, МВт» вказуються дані щодо максимального рівня потужності, який одиниця генерації здатна видавати до системи, скоригований з урахуванням умов навколишнього середовища або часткової непрацездатності, у МВт з точністю до трьох знаків після коми;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у графах 8 та 9 «Використано потужності з метою надання допоміжних послуг, МВт» вказуються дані щодо фактично наданих об’єктом електроенергетики допоміжних послуг на завантаження (графа 8) та розвантаження (графа 9) (незалежно  від  того,  чи були надані допоміжні послуги в повному обсязі або з порушенням договірних зобов’язань щодо величини придбаної ОСП потужності), які розраховуються як середньозважені значення за кожним розрахунковим періодом (60 хв) звітного року, з точністю до трьох знаків після коми. У разі якщо неможливо зазначити дані щодо фактично наданих допоміжних послуг на завантаження та розвантаження за кожним блоком електростанції, інформація вказується в цілому по кожній електростанції й заповнюється у </w:t>
      </w:r>
      <w:r>
        <w:rPr>
          <w:rFonts w:cs="Times New Roman" w:ascii="Times New Roman" w:hAnsi="Times New Roman"/>
          <w:sz w:val="28"/>
          <w:szCs w:val="28"/>
        </w:rPr>
        <w:t>перш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ядку відповідного блока даних щодо електростанції;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у графах 10 – 13 «Приєднання» зазначається рівень напруги, до якого приєднаний об’єкт електроенергетики залежно від типу електричних мереж;</w:t>
      </w:r>
    </w:p>
    <w:p>
      <w:pPr>
        <w:pStyle w:val="Style24"/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у графах 14 – 19 «Обсяг інвестованих коштів, з них:» зазначаються сумарний запланований обсяг інвестицій в об’єкти електроенергетики </w:t>
        <w:br/>
        <w:t xml:space="preserve">(графа 14) та фактичний обсяг інвестованих коштів  протягом звітного року (графа 15) та за джерелами інвестицій (графи 16 – 19) з точністю до двох знаків після коми (згідно з платіжним дорученням). Значення графи 15 дорівнює сумі значень граф 16, 17 та 19. </w:t>
      </w:r>
      <w:bookmarkStart w:id="8" w:name="_Hlk58661758"/>
      <w:r>
        <w:rPr>
          <w:rFonts w:cs="Times New Roman" w:ascii="Times New Roman" w:hAnsi="Times New Roman"/>
          <w:sz w:val="28"/>
          <w:szCs w:val="28"/>
          <w:lang w:val="uk-UA"/>
        </w:rPr>
        <w:t>У разі якщо неможливо зазначити дані щодо інвестицій за кожним блоком електростанції, інформація вказується в цілому по кожній електростанції й заповнюється в першому рядку відповідного блока даних щодо електростанції.</w:t>
      </w:r>
      <w:bookmarkEnd w:id="8"/>
    </w:p>
    <w:p>
      <w:pPr>
        <w:pStyle w:val="Style24"/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У розділі ІІ «</w:t>
      </w:r>
      <w:bookmarkStart w:id="9" w:name="_Hlk58661113"/>
      <w:r>
        <w:rPr>
          <w:rFonts w:cs="Times New Roman" w:ascii="Times New Roman" w:hAnsi="Times New Roman"/>
          <w:sz w:val="28"/>
          <w:szCs w:val="28"/>
          <w:lang w:val="uk-UA"/>
        </w:rPr>
        <w:t>Інформація про роботу електрогенеруючого обладнання</w:t>
      </w:r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» зазначається інформація щодо роботи електрогенеруючого обладнання протягом звітного періоду в розрізі об’єктів електроенергетик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у графі 1 «Кількість годин перебування в роботі» зазначається кількість годин у звітному році, протягом яких об’єкт електроенергетики виробляв електричну енергію або надавав допоміжні послуг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 графах 2 «Кількість годин перебування в резерві» та 3 «у тому числі на вимогу ОСП» зазначається кількість годин у звітному році, протягом яких об’єкт електроенергетики перебував у резерві, у цілому (графа 2) та, у тому числі, на вимогу оператора системи передачі (графа 3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у графі 4 «Кількість годин зупинки на вимогу ОСП» зазначається кількість годин у звітному році, протягом яких об’єкт електроенергетики було зупинено примусово на вимогу оператора системи передачі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у графі 5 «Кількість годин перебування у стані консервації» зазначається кількість годин у звітному році, протягом яких об’єкт електроенергетики перебував у стані консервації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у графі 6 «Кількість годин планового ремонту» зазначається кількість годин у звітному році, протягом яких об’єкт електроенергетики перебував у стані планового ремонту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у графі 7 «Кількість годин аварійного/непланового ремонту» зазначається кількість календарних днів у звітному році, протягом яких об’єкт електроенергетики перебував у стані аварійного ремонт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Додаток «Інформація про учасників у структурі власності компанії» до форми звітності № 1 Т  (далі – додаток) подається виробником до НКРЕКП разом із формою звітності № 1 </w:t>
      </w:r>
      <w:bookmarkStart w:id="10" w:name="_Hlk58661155"/>
      <w:r>
        <w:rPr>
          <w:rFonts w:cs="Times New Roman" w:ascii="Times New Roman" w:hAnsi="Times New Roman"/>
          <w:sz w:val="28"/>
          <w:szCs w:val="28"/>
          <w:lang w:val="uk-UA"/>
        </w:rPr>
        <w:t>Т в електронному вигляді  на адресу: monitoring_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@nerc.gov.ua у форматі, визначеному пунктом 2.3 глави 2 цієї Інструкції.</w:t>
      </w:r>
      <w:bookmarkEnd w:id="10"/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одатку відображається інформація про учасників у структурі власності виробника: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у графі Б «ПІБ фізичної особи або найменування юридичної особи, що сукупно володіють 5 % та більше акцій/часток» зазначає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до фізичних осіб-громадян України, які сукупно володіють 5 % та більше акцій/часток виробника, – прізвище, ім’я та по батькові особи згідно з паспорт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фізичних осіб-іноземців та осіб без громадянства, які сукупно володіють 5 % та більше акцій/часток виробника, – повне ім’я англійською мовою та його транслітерація українською мово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до юридичних осіб України, які сукупно володіють 5 % та більше акцій/часток виробника, – повне найменування українською мовою відповідно до установчих документів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до юридичних осіб інших держав, які сукупно володіють 5 % та більше акцій/часток виробника, – повне найменування англійською мовою та його транслітерація українською мовою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 графі 1 «Тип особи» зазначається тип особи у вигляді літер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Д» – для держави (в особі відповідного державного органу)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К» – для публічної компанії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ТГ» – для територіальної громади (в особі відповідного органу місцевого самоврядування)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ФО» – для фізичної особ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ЮО» – для юридичної особ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у графі 2 «Інформація про особу  (громадянство, юридичне місцезнаходження)» зазначає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до фізичних осіб – громадянство, країна, місце проживання (повна адреса), ідентифікаційний к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юридичних осіб України – місцезнаходження (повна адреса), код за ЄДРПОУ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іноземних юридичних осіб – місцезнаходження (повна адреса) українською та англійською мовами, ідентифікаційний код із витягу з торговельного, банківського, судового реєстру або іншого офіційного документа, що підтверджує реєстрацію іноземної юридичної особи в країні, у якій зареєстровано її головний офіс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у графі 3 «Участь особи в компанії, %/пряма» зазначається відсоток прямої участі особи у виробника. Пряма участь особи в компанії – володіння самостійно або спільно часткою статутного капіталу юридичної особи на праві власності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у графі 4 «Участь особи в компанії, %/опосередкована*» зазначається відсоток опосередкованої участі особи у виробника. Опосередкована участь особи в компанії – володіння, яке настає, якщо особа самостійно або спільно з іншими особами має пряме володіння участю у статутному капіталі власника участі (юридичної особи) статутного капіталу компанії та/або набуває права голосу на загальних зборах учасників компанії за дорученням учасника (учасникі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у графі 5 «Участь особи в компанії, %/сукупна» зазначається сума значень граф 3 та 4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у графі 6 «*Опис взаємозв'язку та частка участі, %» зазначаються взаємозв’язки особи з виробником та частка участі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особа має тільки пряму участь у компанії, зазначається, що особа є акціонером (учасником) компанії та частка такої участі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особа має опосередковану участь у компанії, зазначаються всі особи, через яких особа має опосередковану участь у компанії, та частка такої участі щодо кожної ланки в ланцюгу володіння участю в компанії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цензійного контролю                                                                             Я. Зеленюк</w:t>
      </w:r>
    </w:p>
    <w:sectPr>
      <w:headerReference w:type="default" r:id="rId8"/>
      <w:headerReference w:type="first" r:id="rId9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sz w:val="20"/>
      <w:szCs w:val="20"/>
      <w:lang w:val="ru-RU"/>
    </w:rPr>
  </w:style>
  <w:style w:type="character" w:styleId="Style18">
    <w:name w:val="Тема примітки Знак"/>
    <w:qFormat/>
    <w:rPr>
      <w:b/>
      <w:bCs/>
      <w:sz w:val="20"/>
      <w:szCs w:val="20"/>
      <w:lang w:val="ru-RU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ій колонтитул Знак"/>
    <w:qFormat/>
    <w:rPr>
      <w:lang w:val="ru-RU"/>
    </w:rPr>
  </w:style>
  <w:style w:type="character" w:styleId="Style21">
    <w:name w:val="Нижній колонтитул Знак"/>
    <w:qFormat/>
    <w:rPr>
      <w:lang w:val="ru-RU"/>
    </w:rPr>
  </w:style>
  <w:style w:type="character" w:styleId="Style22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Style2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540-19" TargetMode="External"/><Relationship Id="rId3" Type="http://schemas.openxmlformats.org/officeDocument/2006/relationships/hyperlink" Target="https://zakon.rada.gov.ua/laws/show/2657-12" TargetMode="External"/><Relationship Id="rId4" Type="http://schemas.openxmlformats.org/officeDocument/2006/relationships/hyperlink" Target="https://zakon.rada.gov.ua/laws/show/2939-17" TargetMode="External"/><Relationship Id="rId5" Type="http://schemas.openxmlformats.org/officeDocument/2006/relationships/hyperlink" Target="https://zakon.rada.gov.ua/laws/show/2657-12" TargetMode="External"/><Relationship Id="rId6" Type="http://schemas.openxmlformats.org/officeDocument/2006/relationships/hyperlink" Target="https://zakon.rada.gov.ua/laws/show/2939-17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28:00Z</dcterms:created>
  <dc:creator>Олена Журавель</dc:creator>
  <dc:description/>
  <cp:keywords/>
  <dc:language>en-US</dc:language>
  <cp:lastModifiedBy>Марина Мілова</cp:lastModifiedBy>
  <cp:lastPrinted>2019-10-01T11:38:00Z</cp:lastPrinted>
  <dcterms:modified xsi:type="dcterms:W3CDTF">2024-09-26T06:05:00Z</dcterms:modified>
  <cp:revision>25</cp:revision>
  <dc:subject/>
  <dc:title/>
</cp:coreProperties>
</file>