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</w:t>
        <w:br/>
        <w:t>документів, що додаються до заяви № ____________ від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 провадження господарської діяльності з передачі електричної енергії </w:t>
      </w:r>
    </w:p>
    <w:p>
      <w:pPr>
        <w:pStyle w:val="Normal"/>
        <w:jc w:val="center"/>
        <w:rPr/>
      </w:pPr>
      <w:r>
        <w:rPr/>
        <w:t>від _____________________________________________________________________________</w:t>
        <w:br/>
      </w:r>
      <w:r>
        <w:rPr>
          <w:sz w:val="20"/>
          <w:szCs w:val="20"/>
        </w:rPr>
        <w:t xml:space="preserve">(найменування суб’єкта господарювання - для юридичної особи; прізвище, ім’я та по батькові, </w:t>
        <w:br/>
        <w:t>серія, номер паспорта, ким і коли виданий - для фізичної особи-підприємц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44"/>
        <w:gridCol w:w="1374"/>
      </w:tblGrid>
      <w:tr>
        <w:trPr>
          <w:trHeight w:val="2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документ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ількість аркушів</w:t>
            </w:r>
          </w:p>
        </w:tc>
      </w:tr>
      <w:tr>
        <w:trPr>
          <w:trHeight w:val="21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гальна кількість документів: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окументи здав: ______   __________________________________________________________</w:t>
        <w:br/>
      </w:r>
      <w:r>
        <w:rPr>
          <w:sz w:val="20"/>
          <w:szCs w:val="20"/>
        </w:rPr>
        <w:t xml:space="preserve">                                    (підпис)                     (ініціали та прізвище представника суб’єкта господарюванн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кументи перевірив та прийняв: _________    _______________________________________</w:t>
        <w:br/>
      </w:r>
      <w:r>
        <w:rPr>
          <w:sz w:val="20"/>
          <w:szCs w:val="20"/>
        </w:rPr>
        <w:t xml:space="preserve">                                                                          (підпис)               (ініціали та прізвище посадової особи НКРЕКП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"___" _______________ 20__ р.                                                    _____ год______ х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органу ліцензув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  <w:t>про отримання ліцензії з передачі електричної енерг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добувач ліцензії______________________________________________________________________</w:t>
        <w:br/>
      </w:r>
      <w:r>
        <w:rPr>
          <w:sz w:val="20"/>
          <w:szCs w:val="20"/>
        </w:rPr>
        <w:t xml:space="preserve">                                                    (повне найменування юридичної особи, місцезнаходження, посада, прізвище, </w:t>
        <w:br/>
        <w:t xml:space="preserve">                                                                                           ім’я, по батькові керівника)</w:t>
      </w:r>
    </w:p>
    <w:p>
      <w:pPr>
        <w:pStyle w:val="Normal"/>
        <w:rPr>
          <w:sz w:val="20"/>
          <w:szCs w:val="20"/>
        </w:rPr>
      </w:pPr>
      <w:r>
        <w:rPr/>
        <w:t>Телефон _______________, електронна адреса ________________________</w:t>
        <w:br/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>Ідентифікаційний код: _________________________________________________________________</w:t>
        <w:br/>
      </w:r>
      <w:r>
        <w:rPr>
          <w:sz w:val="20"/>
          <w:szCs w:val="20"/>
        </w:rPr>
        <w:t xml:space="preserve">                                                                                                     (для юридичної особ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сить видати ліцензію на провадження господарської діяльності з передачі електричної енергії.</w:t>
      </w:r>
    </w:p>
    <w:p>
      <w:pPr>
        <w:pStyle w:val="Normal"/>
        <w:rPr/>
      </w:pPr>
      <w:r>
        <w:rPr/>
        <w:t>Надана в заяві інформація - достовірна.</w:t>
      </w:r>
    </w:p>
    <w:p>
      <w:pPr>
        <w:pStyle w:val="Normal"/>
        <w:rPr/>
      </w:pPr>
      <w:r>
        <w:rPr/>
        <w:t>З порядком отримання ліцензії, Ліцензійними умовами провадження господарської діяльності з передачі електричної енергії ознайомлений і зобов’язуюсь їх виконув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          __________         ___________________________</w:t>
        <w:br/>
      </w:r>
      <w:r>
        <w:rPr>
          <w:sz w:val="20"/>
          <w:szCs w:val="20"/>
        </w:rPr>
        <w:t xml:space="preserve">    (посада уповноваженої особи здобувача ліцензії)                    (підпис)                               (прізвище, ініціал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 _______________ 20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ІДОМОСТІ</w:t>
      </w:r>
    </w:p>
    <w:p>
      <w:pPr>
        <w:pStyle w:val="Normal"/>
        <w:jc w:val="center"/>
        <w:rPr/>
      </w:pPr>
      <w:r>
        <w:rPr/>
        <w:t>про місця та засоби провадження господарської діяльності з передачі електричної енергії та диспетчерського (оперативно-технологічного) управління 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суб’єкта господарюв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1. Інформація щодо системи передачі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2507"/>
        <w:gridCol w:w="2361"/>
        <w:gridCol w:w="2361"/>
        <w:gridCol w:w="2507"/>
      </w:tblGrid>
      <w:tr>
        <w:trPr>
          <w:trHeight w:val="14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про електроустановки, призначені для передачі електричної енергії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 електроустановки (лінії електропередачі, трансформаторної підстанції)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вжина лінії електропередачі (магістральної, міждержавної),               км /кількість трансформаторних підстанцій, шт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 електроустановки, трансформаторних підстанцій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4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гальна довжина ліній електропередач, у тому числі: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гістральних, у тому числі за рівнями напруги: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ждержавних, у тому числі за рівнями напруги: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гальна кількість трансформаторних підстанцій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0" w:name="n168"/>
            <w:bookmarkEnd w:id="0"/>
            <w:r>
              <w:rPr/>
              <w:t>2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гістральні лінії електропередач</w:t>
            </w:r>
            <w:r>
              <w:rPr>
                <w:vertAlign w:val="superscript"/>
              </w:rPr>
              <w:t>*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ждержавні лінії електропередач</w:t>
            </w:r>
            <w:r>
              <w:rPr>
                <w:vertAlign w:val="superscript"/>
              </w:rPr>
              <w:t>*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ансформаторні підстанції</w:t>
            </w:r>
            <w:r>
              <w:rPr>
                <w:vertAlign w:val="superscript"/>
              </w:rPr>
              <w:t>*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*</w:t>
      </w:r>
      <w:r>
        <w:rPr/>
        <w:t xml:space="preserve"> Інформація надається по кожній лінії електропередач (трансформаторній підстанції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Інформація щодо будинків і споруд, програмного та апаратно-технічного забезпечення ліцензованої діяльності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5162"/>
        <w:gridCol w:w="2214"/>
        <w:gridCol w:w="2336"/>
      </w:tblGrid>
      <w:tr>
        <w:trPr>
          <w:trHeight w:val="1440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щодо будинків і споруд, програмного та апаратно-технічного забезпечення ліцензованої діяльності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іяльність з передачі електричної енергії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іяльність з диспетчерського (оперативно-технологічного) управління</w:t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щодо програмного та апаратно-технічного забезпечення ліцензованої діяльності</w:t>
            </w:r>
          </w:p>
        </w:tc>
      </w:tr>
      <w:tr>
        <w:trPr>
          <w:trHeight w:val="694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йменування програмного забезпечення: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393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ік обладнання, що використовується для апаратно-технічного забезпечення ліцензованої діяльності: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372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Інформація щодо будинків і споруд, що використовуються при провадженні ліцензованої діяльності:</w:t>
            </w:r>
            <w:r>
              <w:rPr>
                <w:vertAlign w:val="superscript"/>
              </w:rPr>
              <w:t>*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*</w:t>
      </w:r>
      <w:r>
        <w:rPr/>
        <w:t xml:space="preserve"> Інформація надається із зазначенням адреси будинків і споруд,  їх площі, що використовується для провадження ліцензованої діяльності, та дати і номера документа, що підтверджує право власності або користування на ці будинки і споруди. Якщо будинки і споруди використовуються також іншими суб’єктами господарювання, вказати поверхи та площу, що використовується для провадження ліцензован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3. Інформація щодо установок зберігання енергії, що використовуються в процесі господарської діяльності з передачі електричної енергії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9"/>
        <w:gridCol w:w="799"/>
        <w:gridCol w:w="796"/>
        <w:gridCol w:w="796"/>
        <w:gridCol w:w="798"/>
        <w:gridCol w:w="798"/>
        <w:gridCol w:w="798"/>
        <w:gridCol w:w="798"/>
        <w:gridCol w:w="798"/>
        <w:gridCol w:w="798"/>
        <w:gridCol w:w="794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з\п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ва установки зберіга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я енергії (у тому числі черги будівництва пускового компле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ісце провадження господарської діяльності (місцезнаходження установки зберігання енергії), найменування структурного підрозділу  (у разі наявності)</w:t>
            </w:r>
          </w:p>
        </w:tc>
        <w:tc>
          <w:tcPr>
            <w:tcW w:w="7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днання установки зберігання енергії</w:t>
            </w:r>
          </w:p>
        </w:tc>
      </w:tr>
      <w:tr>
        <w:trPr>
          <w:trHeight w:val="249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йменування та ти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ількість, 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одський та інвентарний номер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інальна (встановлена) потужність, 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на ємність, кВт*го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 потужність відбору (Р max відб), 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 потужність відпуску (Р max від), 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інімальна потужність відбору (Р min відб), к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інімальна потужність відпуску (Р mіn від), кВ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  <w:tab/>
        <w:t>______</w:t>
        <w:tab/>
        <w:t>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посада уповноваженої особи здобувача ліцензії)                  (підпис)                    (прізвище, ініціал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58:00Z</dcterms:created>
  <dc:creator>Катерина Щеглова</dc:creator>
  <dc:description/>
  <cp:keywords/>
  <dc:language>en-US</dc:language>
  <cp:lastModifiedBy>Анастасія Саківська</cp:lastModifiedBy>
  <dcterms:modified xsi:type="dcterms:W3CDTF">2024-02-20T10:58:00Z</dcterms:modified>
  <cp:revision>2</cp:revision>
  <dc:subject/>
  <dc:title/>
</cp:coreProperties>
</file>